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1543130571"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991675098"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197129788"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545850065"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39744867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849244316"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076776385"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1538469568"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868009342"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698766012"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23217862"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1551361464"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83865847"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648771126"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307068277"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123192283"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1672949333"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749818849"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1676860167"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246020472"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461816218"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62382758"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2043789562"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1628509419"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350584039"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539015456"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851369914"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658291607"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1772651755"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1267405966"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1905628492"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921659245"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1758907232"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1193968728"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1348670638"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335792331"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695678080"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138992336"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228551171"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286366882"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1818957412"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419068916"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1535780702"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1408134145"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668190890"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