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712140075"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03877045"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55156567"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568903654"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366210689"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631948249"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871273644"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525357716"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1092739222"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1475667474"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1694821904"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1069417900"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52423672"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767953922"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1444958804"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2038123824"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096755201"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1073737534"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43354460"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613596995"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599221446"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1445197526"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472053197"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640850393"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179135263"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938828154"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1791326821"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199060107"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307892862"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1850002169"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328613671"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1518438852"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1676498541"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2014137469"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207135655"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038769541"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67292047"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1759695074"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479271568"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687645710"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837286742"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1355678175"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245134352"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261905770"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224816383"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