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1578817434"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090334102"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73521164"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413037748"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1966060048"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412887808"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1447973198"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624244685"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1376979749"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637378350"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236665321"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879860801"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154309191"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1231958816"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482425267"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736141878"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138992225"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1134470432"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1974884713"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436961646"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1360108998"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1017854915"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1442456750"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230485733"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1264068447"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365416984"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488212974"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86212881"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968001381"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1202722175"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536439682"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108011747"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629087910"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250103427"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1702968193"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518267492"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827598946"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717187934"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2005059126"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587378275"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282767401"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1837391950"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1955431127"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1416679798"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705877739"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1353729050"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1973045985"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936248799"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1675619841"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350600903"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555933455"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