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1126473610"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1540563474"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393004392"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16918196"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1243697437"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2043605487"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915122094"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1475178978"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1840915222"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94152344"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1762758979"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1476285519"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780959531"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203473105"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520907683"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1956819472"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684278776"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059258116"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2137691890"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1355665128"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387631594"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1581735691"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1431162853"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337731271"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1042383861"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500498738"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971562943"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1361509287"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309981114"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349616160"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675194158"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1461634753"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1715378871"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1216522896"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2144254335"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1031881027"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748732701"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2011734505"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884264123"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831579637"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097632419"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08326993"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768859722"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1905958367"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1694048872"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600797591"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1376445230"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1057575025"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407836102"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967611778"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70228401"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1384783796"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76286128"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275118475"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458864307"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520238903"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523453520"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1335424472"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1396156036"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274460328"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820610143"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2073298736"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619146774"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381488602"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1395219554"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366858600"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515738944"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1571798523"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1754876363"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2038327885"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201044218"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605286263"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526348868"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264418557"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1187643777"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1340962622"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1943034896"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633233597"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606339068"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