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2008187964"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364009373"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451487867"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809070694"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1089619"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633959685"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292850000"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974199681"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29661856"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46443201"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670188363"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272551017"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459817718"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629014666"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880314450"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2131911546"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446897870"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390584934"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40767202"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2144995329"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680941296"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2001875669"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130142391"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2130580150"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740951350"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1884357340"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920406455"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746664860"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720606550"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1197756907"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2142737367"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829546492"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393094371"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718341305"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401617063"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310425572"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873905626"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2143429467"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650413960"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2102871757"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611883749"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772903270"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096759043"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803231161"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672384536"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502818666"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1581670699"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022716098"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278819504"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677921647"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