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81198454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65233190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781437694"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2002498365"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576897101"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208041866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510516924"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02128857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969206527"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34503556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52264640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77156006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74044616"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609264137"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53904264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7289069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429766488"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1065066328"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37993375"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899401282"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974583074"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28994852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606323073"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58793201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202954805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050264346"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7064134"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472602459"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563306505"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821539346"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467303879"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585382879"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