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20996731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943996064"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1295807188"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1594382607"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1424390892"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64885429"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1102205471"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68738178"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25604327"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229051840"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829167606"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604847876"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1492311113"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36845371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993032254"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237013142"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420609526"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791058977"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1377872613"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254070289"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363830422"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1533438648"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943393524"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790577646"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815630034"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189465633"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2070893580"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485428916"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1161075015"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1913207551"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29441009"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39922196"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