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154817179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258226604"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298551136"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600939862"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2008008442"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441252683"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110351701"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322049927"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895943427"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706270634"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814960623"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221289906"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2112047014"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259508321"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391175547"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2091194997"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511608986"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332301051"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465460548"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01614910"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886307225"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128002698"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434841655"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315557297"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529243891"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684532697"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110009932"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489346395"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593486029"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1013016588"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271350152"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1218129023"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987298892"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1125792449"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348915278"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446971307"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