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109226987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1504972280"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501605383"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371415858"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766933026"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404584830"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792251077"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435070853"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1566573815"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280240747"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590896063"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910237593"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880188921"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18265624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416299400"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344754449"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1692632470"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1432146747"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1083146059"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959268558"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264491109"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145122226"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652817857"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65148514"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354001184"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396914530"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838121898"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471704983"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594287002"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1113938811"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2009837455"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1952402291"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337972508"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03715283"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389150643"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192029559"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669356281"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815826300"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