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482181294"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2073358250"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426243750"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803742770"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366877472"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309500529"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37835788"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512371190"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799918350"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172373961"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858588300"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44670737"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457247076"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329624180"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60530314"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1320977917"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1526889709"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1959088046"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568024003"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669181120"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942202762"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254542062"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205583534"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019104895"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602480912"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325257449"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647973343"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1454911237"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334269754"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1544941043"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073966457"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343649239"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987698290"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246645309"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855891536"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775502588"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349201013"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355118902"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373806330"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201559303"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460850847"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1182820016"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510046166"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217697774"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883901891"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278049462"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17386809"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048941723"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1330044629"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893104561"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661303097"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165237226"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227543430"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147756875"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2111171113"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655095003"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801800194"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711903079"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199026082"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87723066"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052147478"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451460219"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912490878"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463096465"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810544977"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23416462"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1725409103"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1393728882"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240142838"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951185725"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940657640"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887692424"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1011299982"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589571831"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896631004"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1903285223"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2129810789"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969259171"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634563388"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896414274"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121931504"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76401580"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