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758963824"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999983547"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1832636226"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427924982"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66871834"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898275357"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504874866"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958936163"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1645175635"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295137335"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2060362497"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706521869"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668434343"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909466234"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652152916"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552272151"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981895492"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096714936"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230553684"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111005474"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98332183"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980477811"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2084389107"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53135745"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216785545"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997954987"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431914091"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040740580"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847397364"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2047849992"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38048557"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1456086883"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756290265"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760556427"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835371390"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945797373"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504945201"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965252917"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242031446"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1813641584"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547680585"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671929164"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1178139996"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952561438"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562632039"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716483069"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611612482"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629434292"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895609988"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185952835"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2117262133"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1748210276"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655385346"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2131068816"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498258572"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334899949"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774270636"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727426508"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745040011"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015183850"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933859540"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1666295960"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775421670"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890585373"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278508248"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375783861"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788494969"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2068875232"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638843377"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134580102"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406656076"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835097681"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506969555"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323196536"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743474982"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668683018"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743890105"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235904015"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634820321"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501898497"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1045074647"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79506373"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