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854191851"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722339007"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2121563648"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1965222656"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514909902"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1937013532"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1112277256"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2100725764"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1518604858"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2113475341"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1572196237"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519523287"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31781368"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851020692"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913268962"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65121080"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1113652421"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1196827650"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1258984017"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1238276173"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740510905"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1763561107"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236449043"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1465479447"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1212140734"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166962894"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1098344808"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122830879"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790212444"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835139330"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636175509"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1731392149"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41961709"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1646729937"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1599523482"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2115855570"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1514813261"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579337433"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1946480399"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1157643291"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463157233"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227079928"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1151124327"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135657433"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