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200049500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52648312"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582268269"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62651793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446415190"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229227351"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02273811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793854931"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640249548"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930119012"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235621151"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09567030"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662714211"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492574485"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403130443"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986574680"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301294213"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639821632"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888052431"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311556174"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976978951"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2077747967"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769303868"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824220287"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621335303"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717216757"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594838328"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716224873"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33116050"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874917325"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463610201"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500352130"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423721972"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121208284"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382633469"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805665416"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954441344"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528377321"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81206961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394327125"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851535947"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400758717"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720790835"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282601942"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