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36828702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050774688"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480431402"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048118745"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377810779"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56338931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478662397"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787892230"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77672025"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33735879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65148867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262407459"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25308899"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198866158"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179332970"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303791887"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477840674"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827133549"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976108497"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539770751"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911986915"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234957750"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326747818"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157734909"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23013287"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2062507364"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857738640"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693551270"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574074641"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36650535"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116923247"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008205372"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885697417"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999383378"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254266473"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2030943658"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273187301"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83527430"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79011858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218408951"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232852079"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278593404"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1265451572"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606446373"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591928172"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1199257769"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