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2.xlsx" ContentType="application/vnd.openxmlformats-officedocument.spreadsheetml.sheet"/>
  <Override PartName="/word/embeddings/oleObject32.xlsx" ContentType="application/vnd.openxmlformats-officedocument.spreadsheetml.sheet"/>
  <Override PartName="/word/embeddings/oleObject5.xlsx" ContentType="application/vnd.openxmlformats-officedocument.spreadsheetml.shee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 xml:space="preserve">AND </w:t>
      </w:r>
      <w:r>
        <w:rPr>
          <w:b/>
          <w:bCs/>
          <w:szCs w:val="28"/>
          <w:lang w:val="en-US"/>
        </w:rPr>
        <w:t>NINE</w:t>
      </w:r>
      <w:r>
        <w:rPr>
          <w:rFonts w:cs="Times New Roman"/>
          <w:b/>
          <w:bCs/>
        </w:rPr>
        <w:t>-MONTH PERIODS ENDED SEPTEMBER 3</w:t>
      </w:r>
      <w:r>
        <w:rPr>
          <w:rFonts w:cs="Cordia New"/>
          <w:b/>
          <w:bCs/>
          <w:lang w:val="en-US"/>
        </w:rPr>
        <w:t>0</w:t>
      </w:r>
      <w:r>
        <w:rPr>
          <w:rFonts w:cs="Times New Roman"/>
          <w:b/>
          <w:bCs/>
        </w:rPr>
        <w:t xml:space="preserve">, 2021 </w:t>
      </w:r>
      <w:r>
        <w:rPr/>
        <w:tab/>
        <w:tab/>
        <w:tab/>
        <w:tab/>
        <w:tab/>
        <w:tab/>
        <w:tab/>
        <w:tab/>
        <w:tab/>
        <w:tab/>
        <w:tab/>
        <w:tab/>
        <w:tab/>
        <w:tab/>
        <w:tab/>
        <w:tab/>
        <w:tab/>
        <w:tab/>
        <w:tab/>
        <w:tab/>
        <w:tab/>
        <w:tab/>
        <w:t xml:space="preserve">     </w:t>
      </w:r>
      <w:r>
        <w:rPr>
          <w:rFonts w:cs="Times New Roman"/>
          <w:b/>
          <w:bCs/>
          <w:i/>
          <w:iCs/>
        </w:rPr>
        <w:t xml:space="preserve">“UNAUDIT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November</w:t>
      </w:r>
      <w:r>
        <w:rPr>
          <w:rFonts w:eastAsia="SimSun;宋体" w:cs="Times New Roman"/>
          <w:lang w:val="en-US"/>
        </w:rPr>
        <w:t xml:space="preserve"> 11,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w:t>
      </w:r>
      <w:r>
        <w:rPr>
          <w:szCs w:val="28"/>
          <w:lang w:val="en-US"/>
        </w:rPr>
        <w:t>,</w:t>
      </w:r>
      <w:r>
        <w:rPr>
          <w:rFonts w:cs="Times New Roman"/>
          <w:lang w:val="en-US"/>
        </w:rPr>
        <w:t xml:space="preserve">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436868699"/>
      <w:bookmarkStart w:id="2" w:name="_MON_1634822527"/>
      <w:bookmarkStart w:id="3" w:name="_MON_1587563658"/>
      <w:bookmarkStart w:id="4" w:name="_MON_1587563630"/>
      <w:bookmarkStart w:id="5" w:name="_MON_1587563603"/>
      <w:bookmarkStart w:id="6" w:name="_MON_1587563571"/>
      <w:bookmarkStart w:id="7" w:name="_MON_1587563544"/>
      <w:bookmarkStart w:id="8" w:name="_MON_1587563332"/>
      <w:bookmarkStart w:id="9" w:name="_MON_1587556959"/>
      <w:bookmarkStart w:id="10" w:name="_MON_1566044160"/>
      <w:bookmarkStart w:id="11" w:name="_MON_1563902313"/>
      <w:bookmarkStart w:id="12" w:name="_MON_1563902297"/>
      <w:bookmarkStart w:id="13" w:name="_MON_1563902284"/>
      <w:bookmarkStart w:id="14" w:name="_MON_1563902280"/>
      <w:bookmarkStart w:id="15" w:name="_MON_1563902211"/>
      <w:bookmarkStart w:id="16" w:name="_MON_1563885448"/>
      <w:bookmarkStart w:id="17" w:name="_MON_1563885418"/>
      <w:bookmarkStart w:id="18" w:name="_MON_1563885305"/>
      <w:bookmarkStart w:id="19" w:name="_MON_1563885236"/>
      <w:bookmarkStart w:id="20" w:name="_MON_1563885214"/>
      <w:bookmarkStart w:id="21" w:name="_MON_1563885188"/>
      <w:bookmarkStart w:id="22" w:name="_MON_1563885110"/>
      <w:bookmarkStart w:id="23" w:name="_MON_1563868863"/>
      <w:bookmarkStart w:id="24" w:name="_MON_1563815164"/>
      <w:bookmarkStart w:id="25" w:name="_MON_1563815149"/>
      <w:bookmarkStart w:id="26" w:name="_MON_1563814995"/>
      <w:bookmarkStart w:id="27" w:name="_MON_1560944909"/>
      <w:bookmarkStart w:id="28" w:name="_MON_1554639792"/>
      <w:bookmarkStart w:id="29" w:name="_MON_1554639656"/>
      <w:bookmarkStart w:id="30" w:name="_MON_1492851242"/>
      <w:bookmarkStart w:id="31" w:name="_MON_1492765042"/>
      <w:bookmarkStart w:id="32" w:name="_MON_1492512780"/>
      <w:bookmarkStart w:id="33" w:name="_MON_1492512755"/>
      <w:bookmarkStart w:id="34" w:name="_MON_1492512691"/>
      <w:bookmarkStart w:id="35" w:name="_MON_1477135049"/>
      <w:bookmarkStart w:id="36" w:name="_MON_1477134968"/>
      <w:bookmarkStart w:id="37" w:name="_MON_1477121630"/>
      <w:bookmarkStart w:id="38" w:name="_MON_1477121618"/>
      <w:bookmarkStart w:id="39" w:name="_MON_1477121610"/>
      <w:bookmarkStart w:id="40" w:name="_MON_1477121439"/>
      <w:bookmarkStart w:id="41" w:name="_MON_1477121144"/>
      <w:bookmarkStart w:id="42" w:name="_MON_1476894503"/>
      <w:bookmarkStart w:id="43" w:name="_MON_1475392964"/>
      <w:bookmarkStart w:id="44" w:name="_MON_1468408515"/>
      <w:bookmarkStart w:id="45" w:name="_MON_1468407844"/>
      <w:bookmarkStart w:id="46" w:name="_MON_1466860548"/>
      <w:bookmarkStart w:id="47" w:name="_MON_1461410874"/>
      <w:bookmarkStart w:id="48" w:name="_MON_1461409327"/>
      <w:bookmarkStart w:id="49" w:name="_MON_1461336184"/>
      <w:bookmarkStart w:id="50" w:name="_MON_1461241324"/>
      <w:bookmarkStart w:id="51" w:name="_MON_1461185564"/>
      <w:bookmarkStart w:id="52" w:name="_MON_1461174511"/>
      <w:bookmarkStart w:id="53" w:name="_MON_1461173524"/>
      <w:bookmarkStart w:id="54" w:name="_MON_1460099361"/>
      <w:bookmarkStart w:id="55" w:name="_MON_1460098223"/>
      <w:bookmarkStart w:id="56" w:name="_MON_1460098212"/>
      <w:bookmarkStart w:id="57" w:name="_MON_1460039486"/>
      <w:bookmarkStart w:id="58" w:name="_MON_1460039458"/>
      <w:bookmarkStart w:id="59" w:name="_MON_1460032877"/>
      <w:bookmarkStart w:id="60" w:name="_MON_1460032859"/>
      <w:bookmarkStart w:id="61" w:name="_MON_1460032843"/>
      <w:bookmarkStart w:id="62" w:name="_MON_1460032716"/>
      <w:bookmarkStart w:id="63" w:name="_MON_1460032409"/>
      <w:bookmarkStart w:id="64" w:name="_MON_1443850748"/>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851"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25pt;height:261.1pt" filled="f" o:ole="">
            <v:imagedata r:id="rId3" o:title=""/>
          </v:shape>
          <o:OLEObject Type="Embed" ProgID="Excel.Sheet.12" ShapeID="ole_rId2" DrawAspect="Content" ObjectID="_1597271271"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s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r>
        <w:br w:type="page"/>
      </w:r>
    </w:p>
    <w:p>
      <w:pPr>
        <w:pStyle w:val="Normal"/>
        <w:numPr>
          <w:ilvl w:val="0"/>
          <w:numId w:val="5"/>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s which are effective for the fiscal year beginning on or after January 1, 2022. These financial reporting standards were aimed at alignment with the corresponding International Financial Reporting Standards with most of the changes directed towards revision and clarification of accounting guidance and certain of TFRSs provide the practical expedient or temporary exemptions to the users of TFRSs.</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782" w:right="-17" w:hanging="0"/>
        <w:jc w:val="left"/>
        <w:rPr>
          <w:rFonts w:cs="Cordia New"/>
          <w:lang w:val="en-US"/>
        </w:rPr>
      </w:pPr>
      <w:r>
        <w:rPr>
          <w:rFonts w:cs="Times New Roman"/>
          <w:lang w:val="en-US"/>
        </w:rPr>
        <w:t xml:space="preserve">At present, the management of the Group is evaluating the </w:t>
      </w:r>
      <w:r>
        <w:rPr>
          <w:szCs w:val="28"/>
          <w:lang w:val="en-US"/>
        </w:rPr>
        <w:t xml:space="preserve">guidelines and the </w:t>
      </w:r>
      <w:r>
        <w:rPr>
          <w:rFonts w:cs="Times New Roman"/>
          <w:lang w:val="en-US"/>
        </w:rPr>
        <w:t>impact of this standard to the financial statements in the period when it is adopted.</w:t>
      </w:r>
    </w:p>
    <w:p>
      <w:pPr>
        <w:pStyle w:val="Normal"/>
        <w:spacing w:lineRule="auto" w:line="240"/>
        <w:ind w:right="-17" w:hanging="0"/>
        <w:jc w:val="left"/>
        <w:rPr>
          <w:rFonts w:cs="Cordia New"/>
          <w:lang w:val="en-US"/>
        </w:rPr>
      </w:pPr>
      <w:r>
        <w:rPr>
          <w:rFonts w:cs="Cordia New"/>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nine</w:t>
      </w:r>
      <w:r>
        <w:rPr>
          <w:rFonts w:cs="Times New Roman"/>
          <w:spacing w:val="-4"/>
        </w:rPr>
        <w:t>-month</w:t>
      </w:r>
      <w:r>
        <w:rPr>
          <w:rFonts w:cs="Times New Roman"/>
          <w:szCs w:val="22"/>
        </w:rPr>
        <w:t xml:space="preserve"> period ended September 30, 2021 and 2020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pt" filled="f" o:ole="">
            <v:imagedata r:id="rId5" o:title=""/>
          </v:shape>
          <o:OLEObject Type="Embed" ProgID="Excel.Sheet.12" ShapeID="ole_rId4" DrawAspect="Content" ObjectID="_1867781087" r:id="rId4"/>
        </w:object>
      </w:r>
      <w:bookmarkStart w:id="68" w:name="_MON_1635079834"/>
      <w:bookmarkStart w:id="69" w:name="_MON_1635079809"/>
      <w:bookmarkStart w:id="70" w:name="_MON_1635079765"/>
      <w:bookmarkStart w:id="71" w:name="_MON_1634823098"/>
      <w:bookmarkStart w:id="72" w:name="_MON_1634822636"/>
      <w:bookmarkStart w:id="73" w:name="_MON_1634822603"/>
      <w:bookmarkStart w:id="74" w:name="_MON_1619282936"/>
      <w:bookmarkStart w:id="75" w:name="_MON_1619282927"/>
      <w:bookmarkStart w:id="76" w:name="_MON_1587642320"/>
      <w:bookmarkStart w:id="77" w:name="_MON_1587642313"/>
      <w:bookmarkStart w:id="78" w:name="_MON_1587642304"/>
      <w:bookmarkStart w:id="79" w:name="_MON_1587642050"/>
      <w:bookmarkStart w:id="80" w:name="_MON_1587557413"/>
      <w:bookmarkStart w:id="81" w:name="_MON_1587557399"/>
      <w:bookmarkStart w:id="82" w:name="_MON_1587557390"/>
      <w:bookmarkStart w:id="83" w:name="_MON_1587557374"/>
      <w:bookmarkStart w:id="84" w:name="_MON_1587557349"/>
      <w:bookmarkStart w:id="85" w:name="_MON_1587557256"/>
      <w:bookmarkStart w:id="86" w:name="_MON_1587557230"/>
      <w:bookmarkStart w:id="87" w:name="_MON_1587557214"/>
      <w:bookmarkStart w:id="88" w:name="_MON_1587557188"/>
      <w:bookmarkStart w:id="89" w:name="_MON_1556112950"/>
      <w:bookmarkStart w:id="90" w:name="_MON_1556104426"/>
      <w:bookmarkStart w:id="91" w:name="_MON_1556043984"/>
      <w:bookmarkStart w:id="92" w:name="_MON_1556043884"/>
      <w:bookmarkStart w:id="93" w:name="_MON_1554641403"/>
      <w:bookmarkStart w:id="94" w:name="_MON_154971870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p>
    <w:p>
      <w:pPr>
        <w:pStyle w:val="BodyText2"/>
        <w:spacing w:lineRule="auto" w:line="240" w:before="0" w:after="0"/>
        <w:ind w:left="426" w:hanging="0"/>
        <w:jc w:val="left"/>
        <w:rPr>
          <w:rFonts w:cs="Cordia New"/>
          <w:szCs w:val="22"/>
        </w:rPr>
      </w:pPr>
      <w:r>
        <w:rPr>
          <w:rFonts w:cs="Cordia New"/>
          <w:szCs w:val="22"/>
        </w:rPr>
      </w:r>
      <w:r>
        <w:br w:type="page"/>
      </w:r>
    </w:p>
    <w:p>
      <w:pPr>
        <w:pStyle w:val="BodyText2"/>
        <w:spacing w:lineRule="auto" w:line="240" w:before="0" w:after="0"/>
        <w:ind w:left="426" w:hanging="0"/>
        <w:jc w:val="left"/>
        <w:rPr>
          <w:rFonts w:cs="Times New Roman"/>
          <w:szCs w:val="22"/>
        </w:rPr>
      </w:pPr>
      <w:bookmarkStart w:id="95" w:name="_1689519537"/>
      <w:bookmarkEnd w:id="95"/>
      <w:r>
        <w:rPr>
          <w:rFonts w:cs="Times New Roman"/>
          <w:szCs w:val="22"/>
        </w:rPr>
        <w:object w:dxaOrig="11375" w:dyaOrig="2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65pt;height:129.75pt" filled="f" o:ole="">
            <v:imagedata r:id="rId7" o:title=""/>
          </v:shape>
          <o:OLEObject Type="Embed" ProgID="Excel.Sheet.12" ShapeID="ole_rId6" DrawAspect="Content" ObjectID="_2105116515" r:id="rId6"/>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nine-month period ended September 30,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540125617"/>
      <w:bookmarkStart w:id="97" w:name="_MON_1634822930"/>
      <w:bookmarkStart w:id="98" w:name="_MON_1619283000"/>
      <w:bookmarkStart w:id="99" w:name="_MON_1587567531"/>
      <w:bookmarkStart w:id="100" w:name="_MON_1556044756"/>
      <w:bookmarkStart w:id="101" w:name="_MON_1554643235"/>
      <w:bookmarkStart w:id="102" w:name="_MON_1549718749"/>
      <w:bookmarkStart w:id="103" w:name="_MON_1549649978"/>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5pt;height:111.3pt" filled="f" o:ole="">
            <v:imagedata r:id="rId9" o:title=""/>
          </v:shape>
          <o:OLEObject Type="Embed" ProgID="Excel.Sheet.12" ShapeID="ole_rId8" DrawAspect="Content" ObjectID="_451610143"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Group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nine-month period ended September 30, 2021 and 2020, the Group paid directors’ remuneration in the amount of Baht </w:t>
      </w:r>
      <w:r>
        <w:rPr>
          <w:rFonts w:cs="Cordia New"/>
          <w:sz w:val="22"/>
          <w:szCs w:val="22"/>
        </w:rPr>
        <w:t>1.67</w:t>
      </w:r>
      <w:r>
        <w:rPr>
          <w:rFonts w:cs="Times New Roman"/>
          <w:sz w:val="22"/>
          <w:szCs w:val="22"/>
        </w:rPr>
        <w:t xml:space="preserve"> million and Baht 1.62 million, respectively. </w:t>
      </w:r>
    </w:p>
    <w:p>
      <w:pPr>
        <w:pStyle w:val="BlockText"/>
        <w:spacing w:before="0" w:after="0"/>
        <w:ind w:left="425" w:right="0" w:hanging="0"/>
        <w:jc w:val="left"/>
        <w:rPr>
          <w:rFonts w:cs="Cordia New"/>
          <w:sz w:val="22"/>
          <w:szCs w:val="22"/>
        </w:rPr>
      </w:pPr>
      <w:r>
        <w:rPr>
          <w:rFonts w:cs="Cordia New"/>
          <w:sz w:val="22"/>
          <w:szCs w:val="22"/>
        </w:rPr>
      </w:r>
      <w:r>
        <w:br w:type="page"/>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September 30,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13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541.3pt" filled="f" o:ole="">
            <v:imagedata r:id="rId11" o:title=""/>
          </v:shape>
          <o:OLEObject Type="Embed" ProgID="Excel.Sheet.12" ShapeID="ole_rId10" DrawAspect="Content" ObjectID="_1835559116" r:id="rId10"/>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bookmarkStart w:id="105" w:name="_MON_1635079745"/>
      <w:bookmarkStart w:id="106" w:name="_MON_1634822783"/>
      <w:bookmarkStart w:id="107" w:name="_MON_1634822779"/>
      <w:bookmarkStart w:id="108" w:name="_MON_1634822775"/>
      <w:bookmarkStart w:id="109" w:name="_MON_1634822769"/>
      <w:bookmarkStart w:id="110" w:name="_MON_1634822733"/>
      <w:bookmarkStart w:id="111" w:name="_MON_1634822727"/>
      <w:bookmarkStart w:id="112" w:name="_MON_1634822705"/>
      <w:bookmarkStart w:id="113" w:name="_MON_1634822675"/>
      <w:bookmarkStart w:id="114" w:name="_MON_1634822671"/>
      <w:bookmarkStart w:id="115" w:name="_MON_1619282951"/>
      <w:bookmarkStart w:id="116" w:name="_MON_1587826041"/>
      <w:bookmarkStart w:id="117" w:name="_MON_1587642040"/>
      <w:bookmarkStart w:id="118" w:name="_MON_1587565212"/>
      <w:bookmarkStart w:id="119" w:name="_MON_1587565201"/>
      <w:bookmarkStart w:id="120" w:name="_MON_1587565192"/>
      <w:bookmarkStart w:id="121" w:name="_MON_1587565174"/>
      <w:bookmarkStart w:id="122" w:name="_MON_1587565167"/>
      <w:bookmarkStart w:id="123" w:name="_MON_1587564988"/>
      <w:bookmarkStart w:id="124" w:name="_MON_1587564871"/>
      <w:bookmarkStart w:id="125" w:name="_MON_1587557832"/>
      <w:bookmarkStart w:id="126" w:name="_MON_1587557816"/>
      <w:bookmarkStart w:id="127" w:name="_MON_1587557716"/>
      <w:bookmarkStart w:id="128" w:name="_MON_1587557640"/>
      <w:bookmarkStart w:id="129" w:name="_MON_1587557602"/>
      <w:bookmarkStart w:id="130" w:name="_MON_1587557591"/>
      <w:bookmarkStart w:id="131" w:name="_MON_1587557572"/>
      <w:bookmarkStart w:id="132" w:name="_MON_1587557554"/>
      <w:bookmarkStart w:id="133" w:name="_MON_1587557525"/>
      <w:bookmarkStart w:id="134" w:name="_MON_1587557490"/>
      <w:bookmarkStart w:id="135" w:name="_MON_1556106816"/>
      <w:bookmarkStart w:id="136" w:name="_MON_1556094410"/>
      <w:bookmarkStart w:id="137" w:name="_MON_1556092202"/>
      <w:bookmarkStart w:id="138" w:name="_MON_1556087275"/>
      <w:bookmarkStart w:id="139" w:name="_MON_1556086105"/>
      <w:bookmarkStart w:id="140" w:name="_MON_1556086088"/>
      <w:bookmarkStart w:id="141" w:name="_MON_1556086078"/>
      <w:bookmarkStart w:id="142" w:name="_MON_1556086035"/>
      <w:bookmarkStart w:id="143" w:name="_MON_1556086016"/>
      <w:bookmarkStart w:id="144" w:name="_MON_1556085994"/>
      <w:bookmarkStart w:id="145" w:name="_MON_1556085772"/>
      <w:bookmarkStart w:id="146" w:name="_MON_1556085741"/>
      <w:bookmarkStart w:id="147" w:name="_MON_1556085695"/>
      <w:bookmarkStart w:id="148" w:name="_MON_1556085652"/>
      <w:bookmarkStart w:id="149" w:name="_MON_1556049747"/>
      <w:bookmarkStart w:id="150" w:name="_MON_1556049071"/>
      <w:bookmarkStart w:id="151" w:name="_MON_1556044643"/>
      <w:bookmarkStart w:id="152" w:name="_MON_1556044568"/>
      <w:bookmarkStart w:id="153" w:name="_MON_1556044558"/>
      <w:bookmarkStart w:id="154" w:name="_MON_1556044544"/>
      <w:bookmarkStart w:id="155" w:name="_MON_1556044482"/>
      <w:bookmarkStart w:id="156" w:name="_MON_1556044462"/>
      <w:bookmarkStart w:id="157" w:name="_MON_1556044440"/>
      <w:bookmarkStart w:id="158" w:name="_MON_1556044387"/>
      <w:bookmarkStart w:id="159" w:name="_MON_1556044318"/>
      <w:bookmarkStart w:id="160" w:name="_MON_1554642666"/>
      <w:bookmarkStart w:id="161" w:name="_MON_1554642582"/>
      <w:bookmarkStart w:id="162" w:name="_MON_1554642530"/>
      <w:bookmarkStart w:id="163" w:name="_MON_1549718721"/>
      <w:bookmarkStart w:id="164" w:name="_MON_1635079745"/>
      <w:bookmarkStart w:id="165" w:name="_MON_1634822783"/>
      <w:bookmarkStart w:id="166" w:name="_MON_1634822779"/>
      <w:bookmarkStart w:id="167" w:name="_MON_1634822775"/>
      <w:bookmarkStart w:id="168" w:name="_MON_1634822769"/>
      <w:bookmarkStart w:id="169" w:name="_MON_1634822733"/>
      <w:bookmarkStart w:id="170" w:name="_MON_1634822727"/>
      <w:bookmarkStart w:id="171" w:name="_MON_1634822705"/>
      <w:bookmarkStart w:id="172" w:name="_MON_1634822675"/>
      <w:bookmarkStart w:id="173" w:name="_MON_1634822671"/>
      <w:bookmarkStart w:id="174" w:name="_MON_1619282951"/>
      <w:bookmarkStart w:id="175" w:name="_MON_1587826041"/>
      <w:bookmarkStart w:id="176" w:name="_MON_1587642040"/>
      <w:bookmarkStart w:id="177" w:name="_MON_1587565212"/>
      <w:bookmarkStart w:id="178" w:name="_MON_1587565201"/>
      <w:bookmarkStart w:id="179" w:name="_MON_1587565192"/>
      <w:bookmarkStart w:id="180" w:name="_MON_1587565174"/>
      <w:bookmarkStart w:id="181" w:name="_MON_1587565167"/>
      <w:bookmarkStart w:id="182" w:name="_MON_1587564988"/>
      <w:bookmarkStart w:id="183" w:name="_MON_1587564871"/>
      <w:bookmarkStart w:id="184" w:name="_MON_1587557832"/>
      <w:bookmarkStart w:id="185" w:name="_MON_1587557816"/>
      <w:bookmarkStart w:id="186" w:name="_MON_1587557716"/>
      <w:bookmarkStart w:id="187" w:name="_MON_1587557640"/>
      <w:bookmarkStart w:id="188" w:name="_MON_1587557602"/>
      <w:bookmarkStart w:id="189" w:name="_MON_1587557591"/>
      <w:bookmarkStart w:id="190" w:name="_MON_1587557572"/>
      <w:bookmarkStart w:id="191" w:name="_MON_1587557554"/>
      <w:bookmarkStart w:id="192" w:name="_MON_1587557525"/>
      <w:bookmarkStart w:id="193" w:name="_MON_1587557490"/>
      <w:bookmarkStart w:id="194" w:name="_MON_1556106816"/>
      <w:bookmarkStart w:id="195" w:name="_MON_1556094410"/>
      <w:bookmarkStart w:id="196" w:name="_MON_1556092202"/>
      <w:bookmarkStart w:id="197" w:name="_MON_1556087275"/>
      <w:bookmarkStart w:id="198" w:name="_MON_1556086105"/>
      <w:bookmarkStart w:id="199" w:name="_MON_1556086088"/>
      <w:bookmarkStart w:id="200" w:name="_MON_1556086078"/>
      <w:bookmarkStart w:id="201" w:name="_MON_1556086035"/>
      <w:bookmarkStart w:id="202" w:name="_MON_1556086016"/>
      <w:bookmarkStart w:id="203" w:name="_MON_1556085994"/>
      <w:bookmarkStart w:id="204" w:name="_MON_1556085772"/>
      <w:bookmarkStart w:id="205" w:name="_MON_1556085741"/>
      <w:bookmarkStart w:id="206" w:name="_MON_1556085695"/>
      <w:bookmarkStart w:id="207" w:name="_MON_1556085652"/>
      <w:bookmarkStart w:id="208" w:name="_MON_1556049747"/>
      <w:bookmarkStart w:id="209" w:name="_MON_1556049071"/>
      <w:bookmarkStart w:id="210" w:name="_MON_1556044643"/>
      <w:bookmarkStart w:id="211" w:name="_MON_1556044568"/>
      <w:bookmarkStart w:id="212" w:name="_MON_1556044558"/>
      <w:bookmarkStart w:id="213" w:name="_MON_1556044544"/>
      <w:bookmarkStart w:id="214" w:name="_MON_1556044482"/>
      <w:bookmarkStart w:id="215" w:name="_MON_1556044462"/>
      <w:bookmarkStart w:id="216" w:name="_MON_1556044440"/>
      <w:bookmarkStart w:id="217" w:name="_MON_1556044387"/>
      <w:bookmarkStart w:id="218" w:name="_MON_1556044318"/>
      <w:bookmarkStart w:id="219" w:name="_MON_1554642666"/>
      <w:bookmarkStart w:id="220" w:name="_MON_1554642582"/>
      <w:bookmarkStart w:id="221" w:name="_MON_1554642530"/>
      <w:bookmarkStart w:id="222" w:name="_MON_1549718721"/>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p>
    <w:p>
      <w:pPr>
        <w:pStyle w:val="BlockText"/>
        <w:spacing w:before="0" w:after="0"/>
        <w:ind w:left="426" w:right="0" w:hanging="0"/>
        <w:jc w:val="left"/>
        <w:rPr>
          <w:rFonts w:cs="Times New Roman"/>
          <w:sz w:val="22"/>
          <w:szCs w:val="22"/>
          <w:lang w:val="en-GB"/>
        </w:rPr>
      </w:pPr>
      <w:r>
        <w:rPr>
          <w:rFonts w:cs="Times New Roman"/>
          <w:sz w:val="22"/>
          <w:szCs w:val="22"/>
          <w:lang w:val="en-GB"/>
        </w:rPr>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September 30</w:t>
      </w:r>
      <w:r>
        <w:rPr>
          <w:rFonts w:cs="Times New Roman"/>
          <w:sz w:val="22"/>
          <w:szCs w:val="22"/>
        </w:rPr>
        <w:t>,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23" w:name="_1563902727"/>
      <w:bookmarkStart w:id="224" w:name="_MON_1612618874"/>
      <w:bookmarkStart w:id="225" w:name="_MON_1581083941"/>
      <w:bookmarkStart w:id="226" w:name="_MON_1581083929"/>
      <w:bookmarkStart w:id="227" w:name="_MON_1581083924"/>
      <w:bookmarkStart w:id="228" w:name="_MON_1581083887"/>
      <w:bookmarkStart w:id="229" w:name="_MON_1581083847"/>
      <w:bookmarkStart w:id="230" w:name="_MON_1571498581"/>
      <w:bookmarkStart w:id="231" w:name="_MON_1571316076"/>
      <w:bookmarkStart w:id="232" w:name="_MON_1571316066"/>
      <w:bookmarkStart w:id="233" w:name="_MON_1571316058"/>
      <w:bookmarkStart w:id="234" w:name="_MON_1571316037"/>
      <w:bookmarkStart w:id="235" w:name="_MON_1571316016"/>
      <w:bookmarkStart w:id="236" w:name="_MON_1571315969"/>
      <w:bookmarkStart w:id="237" w:name="_MON_1571251119"/>
      <w:bookmarkStart w:id="238" w:name="_MON_1571251108"/>
      <w:bookmarkStart w:id="239" w:name="_MON_1571251098"/>
      <w:bookmarkStart w:id="240" w:name="_MON_1571251075"/>
      <w:bookmarkStart w:id="241" w:name="_MON_1571251044"/>
      <w:bookmarkStart w:id="242" w:name="_MON_1571251031"/>
      <w:bookmarkStart w:id="243" w:name="_MON_1571251022"/>
      <w:bookmarkStart w:id="244" w:name="_MON_1571251015"/>
      <w:bookmarkStart w:id="245" w:name="_MON_1571251004"/>
      <w:bookmarkStart w:id="246" w:name="_MON_1563902771"/>
      <w:bookmarkStart w:id="247" w:name="_MON_1563902763"/>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rFonts w:cs="Times New Roman"/>
          <w:sz w:val="22"/>
          <w:szCs w:val="22"/>
        </w:rPr>
        <w:object w:dxaOrig="11255" w:dyaOrig="28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2pt;height:128.95pt" filled="f" o:ole="">
            <v:imagedata r:id="rId13" o:title=""/>
          </v:shape>
          <o:OLEObject Type="Embed" ProgID="Excel.Sheet.12" ShapeID="ole_rId12" DrawAspect="Content" ObjectID="_1240926866"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nine-month period ended September 30,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248" w:name="_1563799109"/>
      <w:bookmarkStart w:id="249" w:name="_MON_1581097884"/>
      <w:bookmarkStart w:id="250" w:name="_MON_1581097876"/>
      <w:bookmarkStart w:id="251" w:name="_MON_1581084106"/>
      <w:bookmarkStart w:id="252" w:name="_MON_1581084092"/>
      <w:bookmarkStart w:id="253" w:name="_MON_1581084080"/>
      <w:bookmarkStart w:id="254" w:name="_MON_1581084073"/>
      <w:bookmarkStart w:id="255" w:name="_MON_1581084068"/>
      <w:bookmarkStart w:id="256" w:name="_MON_1581084060"/>
      <w:bookmarkStart w:id="257" w:name="_MON_1581084051"/>
      <w:bookmarkStart w:id="258" w:name="_MON_1581084040"/>
      <w:bookmarkStart w:id="259" w:name="_MON_1581084029"/>
      <w:bookmarkStart w:id="260" w:name="_MON_1581084009"/>
      <w:bookmarkStart w:id="261" w:name="_MON_1571637522"/>
      <w:bookmarkStart w:id="262" w:name="_MON_1571316089"/>
      <w:bookmarkStart w:id="263" w:name="_MON_1566044462"/>
      <w:bookmarkStart w:id="264" w:name="_MON_1563909445"/>
      <w:bookmarkStart w:id="265" w:name="_MON_1563902736"/>
      <w:bookmarkStart w:id="266" w:name="_MON_1563799247"/>
      <w:bookmarkStart w:id="267" w:name="_MON_1563799223"/>
      <w:bookmarkStart w:id="268" w:name="_MON_1563799184"/>
      <w:bookmarkStart w:id="269" w:name="_MON_1563799162"/>
      <w:bookmarkStart w:id="270" w:name="_MON_1563799134"/>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rFonts w:cs="Times New Roman"/>
          <w:sz w:val="22"/>
          <w:szCs w:val="22"/>
        </w:rPr>
        <w:object w:dxaOrig="11034"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5pt;height:118pt" filled="f" o:ole="">
            <v:imagedata r:id="rId15" o:title=""/>
          </v:shape>
          <o:OLEObject Type="Embed" ProgID="Excel.Sheet.12" ShapeID="ole_rId14" DrawAspect="Content" ObjectID="_1485995593" r:id="rId14"/>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September 30</w:t>
      </w:r>
      <w:r>
        <w:rPr>
          <w:rFonts w:cs="Times New Roman"/>
          <w:sz w:val="22"/>
          <w:szCs w:val="22"/>
        </w:rPr>
        <w:t>,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71" w:name="_1563799569"/>
      <w:bookmarkStart w:id="272" w:name="_MON_1612621858"/>
      <w:bookmarkStart w:id="273" w:name="_MON_1581156278"/>
      <w:bookmarkStart w:id="274" w:name="_MON_1581156239"/>
      <w:bookmarkStart w:id="275" w:name="_MON_1581156225"/>
      <w:bookmarkStart w:id="276" w:name="_MON_1581084470"/>
      <w:bookmarkStart w:id="277" w:name="_MON_1581084431"/>
      <w:bookmarkStart w:id="278" w:name="_MON_1581084425"/>
      <w:bookmarkStart w:id="279" w:name="_MON_1581084408"/>
      <w:bookmarkStart w:id="280" w:name="_MON_1581084399"/>
      <w:bookmarkStart w:id="281" w:name="_MON_1581084393"/>
      <w:bookmarkStart w:id="282" w:name="_MON_1581084386"/>
      <w:bookmarkStart w:id="283" w:name="_MON_1581084380"/>
      <w:bookmarkStart w:id="284" w:name="_MON_1581084374"/>
      <w:bookmarkStart w:id="285" w:name="_MON_1581084364"/>
      <w:bookmarkStart w:id="286" w:name="_MON_1581084355"/>
      <w:bookmarkStart w:id="287" w:name="_MON_1581084348"/>
      <w:bookmarkStart w:id="288" w:name="_MON_1581084339"/>
      <w:bookmarkStart w:id="289" w:name="_MON_1581084327"/>
      <w:bookmarkStart w:id="290" w:name="_MON_1571498577"/>
      <w:bookmarkStart w:id="291" w:name="_MON_1571498482"/>
      <w:bookmarkStart w:id="292" w:name="_MON_1571498468"/>
      <w:bookmarkStart w:id="293" w:name="_MON_1571316234"/>
      <w:bookmarkStart w:id="294" w:name="_MON_1571316207"/>
      <w:bookmarkStart w:id="295" w:name="_MON_1571316203"/>
      <w:bookmarkStart w:id="296" w:name="_MON_1571316194"/>
      <w:bookmarkStart w:id="297" w:name="_MON_1571316129"/>
      <w:bookmarkStart w:id="298" w:name="_MON_1566044524"/>
      <w:bookmarkStart w:id="299" w:name="_MON_1563889674"/>
      <w:bookmarkStart w:id="300" w:name="_MON_1563799601"/>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r>
        <w:rPr>
          <w:rFonts w:cs="Times New Roman"/>
          <w:sz w:val="22"/>
          <w:szCs w:val="22"/>
        </w:rPr>
        <w:object w:dxaOrig="11396" w:dyaOrig="2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7pt;height:129.75pt" filled="f" o:ole="">
            <v:imagedata r:id="rId17" o:title=""/>
          </v:shape>
          <o:OLEObject Type="Embed" ProgID="Excel.Sheet.12" ShapeID="ole_rId16" DrawAspect="Content" ObjectID="_1344542524" r:id="rId16"/>
        </w:objec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nine-month period ended September 30,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301" w:name="_1563799660"/>
      <w:bookmarkStart w:id="302" w:name="_MON_1581097938"/>
      <w:bookmarkStart w:id="303" w:name="_MON_1581084842"/>
      <w:bookmarkStart w:id="304" w:name="_MON_1581084820"/>
      <w:bookmarkStart w:id="305" w:name="_MON_1581084812"/>
      <w:bookmarkStart w:id="306" w:name="_MON_1581084804"/>
      <w:bookmarkStart w:id="307" w:name="_MON_1581084797"/>
      <w:bookmarkStart w:id="308" w:name="_MON_1581084785"/>
      <w:bookmarkStart w:id="309" w:name="_MON_1581084773"/>
      <w:bookmarkStart w:id="310" w:name="_MON_1581084765"/>
      <w:bookmarkStart w:id="311" w:name="_MON_1581084760"/>
      <w:bookmarkStart w:id="312" w:name="_MON_1581084755"/>
      <w:bookmarkStart w:id="313" w:name="_MON_1581084747"/>
      <w:bookmarkStart w:id="314" w:name="_MON_1581084741"/>
      <w:bookmarkStart w:id="315" w:name="_MON_1581084738"/>
      <w:bookmarkStart w:id="316" w:name="_MON_1581084733"/>
      <w:bookmarkStart w:id="317" w:name="_MON_1581084720"/>
      <w:bookmarkStart w:id="318" w:name="_MON_1581084712"/>
      <w:bookmarkStart w:id="319" w:name="_MON_1581084681"/>
      <w:bookmarkStart w:id="320" w:name="_MON_1571316243"/>
      <w:bookmarkStart w:id="321" w:name="_MON_1566044529"/>
      <w:bookmarkStart w:id="322" w:name="_MON_1563799691"/>
      <w:bookmarkStart w:id="323" w:name="_MON_1563799665"/>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r>
        <w:rPr>
          <w:rFonts w:cs="Times New Roman"/>
          <w:sz w:val="22"/>
          <w:szCs w:val="22"/>
        </w:rPr>
        <w:object w:dxaOrig="10985"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7pt;height:113.9pt" filled="f" o:ole="">
            <v:imagedata r:id="rId19" o:title=""/>
          </v:shape>
          <o:OLEObject Type="Embed" ProgID="Excel.Sheet.12" ShapeID="ole_rId18" DrawAspect="Content" ObjectID="_1389573179" r:id="rId18"/>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t>As at September 30,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CC Energy Co., Ltd without compensation (see notes 11</w:t>
      </w:r>
      <w:r>
        <w:rPr>
          <w:sz w:val="22"/>
        </w:rPr>
        <w:t xml:space="preserve"> </w:t>
      </w:r>
      <w:r>
        <w:rPr>
          <w:sz w:val="22"/>
        </w:rPr>
        <w:t>and 15).</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d guaranteed for credit facilities from sales of trade receivables, claiming rights transferrable, of TCC Energy Co., Ltd (see note 13).</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without compensation (see note 11).</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5).</w:t>
      </w:r>
    </w:p>
    <w:p>
      <w:pPr>
        <w:pStyle w:val="BlockText"/>
        <w:spacing w:before="200" w:after="0"/>
        <w:ind w:left="425" w:right="0" w:hanging="0"/>
        <w:jc w:val="left"/>
        <w:rPr>
          <w:rFonts w:cs="Times New Roman"/>
          <w:sz w:val="22"/>
          <w:szCs w:val="22"/>
        </w:rPr>
      </w:pPr>
      <w:r>
        <w:rPr>
          <w:rFonts w:cs="Times New Roman"/>
          <w:sz w:val="22"/>
          <w:szCs w:val="22"/>
        </w:rPr>
        <w:t xml:space="preserve">The director of </w:t>
      </w:r>
      <w:r>
        <w:rPr>
          <w:sz w:val="22"/>
        </w:rPr>
        <w:t>Chai Market Co., Ltd</w:t>
      </w:r>
      <w:r>
        <w:rPr>
          <w:rFonts w:cs="Times New Roman"/>
          <w:sz w:val="22"/>
          <w:szCs w:val="22"/>
        </w:rPr>
        <w:t xml:space="preserve"> and TCC Asset Management Co., Ltd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324" w:name="_1429958279"/>
      <w:bookmarkStart w:id="325" w:name="_MON_1634988632"/>
      <w:bookmarkStart w:id="326" w:name="_MON_1634822960"/>
      <w:bookmarkStart w:id="327" w:name="_MON_1587567899"/>
      <w:bookmarkStart w:id="328" w:name="_MON_1486145513"/>
      <w:bookmarkStart w:id="329" w:name="_MON_1477135062"/>
      <w:bookmarkStart w:id="330" w:name="_MON_1477135030"/>
      <w:bookmarkStart w:id="331" w:name="_MON_1477123915"/>
      <w:bookmarkStart w:id="332" w:name="_MON_1468408093"/>
      <w:bookmarkStart w:id="333" w:name="_MON_1461409658"/>
      <w:bookmarkStart w:id="334" w:name="_MON_1461337610"/>
      <w:bookmarkStart w:id="335" w:name="_MON_1461337591"/>
      <w:bookmarkStart w:id="336" w:name="_MON_1461337575"/>
      <w:bookmarkStart w:id="337" w:name="_MON_1461337569"/>
      <w:bookmarkStart w:id="338" w:name="_MON_1461337559"/>
      <w:bookmarkStart w:id="339" w:name="_MON_1461179011"/>
      <w:bookmarkStart w:id="340" w:name="_MON_1460103058"/>
      <w:bookmarkStart w:id="341" w:name="_MON_1460099568"/>
      <w:bookmarkStart w:id="342" w:name="_MON_1460099511"/>
      <w:bookmarkStart w:id="343" w:name="_MON_1460099503"/>
      <w:bookmarkStart w:id="344" w:name="_MON_1460099495"/>
      <w:bookmarkStart w:id="345" w:name="_MON_1460099469"/>
      <w:bookmarkStart w:id="346" w:name="_MON_1460099450"/>
      <w:bookmarkStart w:id="347" w:name="_MON_1460099407"/>
      <w:bookmarkStart w:id="348" w:name="_MON_1460099384"/>
      <w:bookmarkStart w:id="349" w:name="_MON_1460099347"/>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15pt;height:196.8pt" filled="f" o:ole="">
            <v:imagedata r:id="rId21" o:title=""/>
          </v:shape>
          <o:OLEObject Type="Embed" ProgID="Excel.Sheet.12" ShapeID="ole_rId20" DrawAspect="Content" ObjectID="_1280990359"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350" w:name="_1556087445"/>
      <w:bookmarkStart w:id="351" w:name="_MON_1635079946"/>
      <w:bookmarkStart w:id="352" w:name="_MON_1634986550"/>
      <w:bookmarkStart w:id="353" w:name="_MON_1634986544"/>
      <w:bookmarkStart w:id="354" w:name="_MON_1634986489"/>
      <w:bookmarkStart w:id="355" w:name="_MON_1634986390"/>
      <w:bookmarkStart w:id="356" w:name="_MON_1634822992"/>
      <w:bookmarkStart w:id="357" w:name="_MON_1612619966"/>
      <w:bookmarkStart w:id="358" w:name="_MON_1612619944"/>
      <w:bookmarkStart w:id="359" w:name="_MON_1581171742"/>
      <w:bookmarkStart w:id="360" w:name="_MON_1581164699"/>
      <w:bookmarkStart w:id="361" w:name="_MON_1581164645"/>
      <w:bookmarkStart w:id="362" w:name="_MON_1563909512"/>
      <w:bookmarkStart w:id="363" w:name="_MON_1563905750"/>
      <w:bookmarkStart w:id="364" w:name="_MON_1563888743"/>
      <w:bookmarkStart w:id="365" w:name="_MON_1563888716"/>
      <w:bookmarkStart w:id="366" w:name="_MON_1563888696"/>
      <w:bookmarkStart w:id="367" w:name="_MON_1563888683"/>
      <w:bookmarkStart w:id="368" w:name="_MON_1563888449"/>
      <w:bookmarkStart w:id="369" w:name="_MON_1563817603"/>
      <w:bookmarkStart w:id="370" w:name="_MON_1563817598"/>
      <w:bookmarkStart w:id="371" w:name="_MON_1563817588"/>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r>
        <w:rPr>
          <w:rFonts w:cs="Times New Roman"/>
          <w:sz w:val="22"/>
          <w:szCs w:val="22"/>
        </w:rPr>
        <w:object w:dxaOrig="6799" w:dyaOrig="24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107.65pt" filled="f" o:ole="">
            <v:imagedata r:id="rId23" o:title=""/>
          </v:shape>
          <o:OLEObject Type="Embed" ProgID="Excel.Sheet.12" ShapeID="ole_rId22" DrawAspect="Content" ObjectID="_1153609625"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w:t>
      </w:r>
      <w:r>
        <w:rPr>
          <w:rFonts w:cs="Cordia New"/>
        </w:rPr>
        <w:t xml:space="preserve"> </w:t>
      </w:r>
      <w:r>
        <w:rPr>
          <w:rFonts w:cs="Times New Roman"/>
        </w:rPr>
        <w:t>including accrued interest income within December 31, 2021. The director of TCC agreed to sale his owned land and bring such cash received to repay for Friday.</w:t>
      </w:r>
    </w:p>
    <w:p>
      <w:pPr>
        <w:pStyle w:val="Normal"/>
        <w:spacing w:before="0" w:after="240"/>
        <w:ind w:left="425" w:hanging="0"/>
        <w:jc w:val="left"/>
        <w:rPr>
          <w:rFonts w:cs="Cordia New"/>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r>
        <w:br w:type="page"/>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w:t>
      </w:r>
      <w:r>
        <w:rPr>
          <w:rFonts w:cs="Cordia New"/>
          <w:b/>
          <w:bCs/>
        </w:rPr>
        <w:t xml:space="preserve"> </w:t>
      </w:r>
      <w:r>
        <w:rPr>
          <w:rFonts w:cs="Times New Roman"/>
          <w:b/>
          <w:bCs/>
        </w:rPr>
        <w:t>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September 30</w:t>
      </w:r>
      <w:r>
        <w:rPr>
          <w:rFonts w:cs="Times New Roman"/>
          <w:sz w:val="22"/>
          <w:szCs w:val="22"/>
        </w:rPr>
        <w:t xml:space="preserve">,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Cordia New"/>
          <w:lang w:val="en-US"/>
        </w:rPr>
      </w:pPr>
      <w:bookmarkStart w:id="372" w:name="_1681838991"/>
      <w:bookmarkEnd w:id="372"/>
      <w:r>
        <w:rPr>
          <w:rFonts w:cs="Times New Roman"/>
        </w:rPr>
        <w:object w:dxaOrig="11773" w:dyaOrig="83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95pt;height:352.35pt" filled="f" o:ole="">
            <v:imagedata r:id="rId25" o:title=""/>
          </v:shape>
          <o:OLEObject Type="Embed" ProgID="Excel.Sheet.12" ShapeID="ole_rId24" DrawAspect="Content" ObjectID="_138926494" r:id="rId24"/>
        </w:object>
      </w:r>
    </w:p>
    <w:p>
      <w:pPr>
        <w:pStyle w:val="Normal"/>
        <w:spacing w:lineRule="auto" w:line="240"/>
        <w:ind w:left="423" w:hanging="0"/>
        <w:jc w:val="left"/>
        <w:rPr>
          <w:rFonts w:cs="Cordia New"/>
        </w:rPr>
      </w:pPr>
      <w:r>
        <w:rPr>
          <w:rFonts w:cs="Times New Roman"/>
        </w:rPr>
        <w:t xml:space="preserve">As at </w:t>
      </w:r>
      <w:r>
        <w:rPr>
          <w:szCs w:val="28"/>
        </w:rPr>
        <w:t>September</w:t>
      </w:r>
      <w:r>
        <w:rPr>
          <w:rFonts w:cs="Times New Roman"/>
        </w:rPr>
        <w:t xml:space="preserve"> 30, 2021, trade receivables of the subsidiary in the amount of Baht 16.41 million (year 2020: in the amount of Baht 12.87 million) were discounted to a factoring company. In case the factoring company did not receive from such trade receivables, the subsidiary agreed to redeem such trade receivable from the factoring company (see note 13).</w:t>
      </w:r>
    </w:p>
    <w:p>
      <w:pPr>
        <w:pStyle w:val="Normal"/>
        <w:spacing w:lineRule="auto" w:line="24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nine-month period ended September 30,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73" w:name="_1681839213"/>
      <w:bookmarkEnd w:id="373"/>
      <w:r>
        <w:rPr>
          <w:rFonts w:cs="Times New Roman"/>
        </w:rPr>
        <w:object w:dxaOrig="11998" w:dyaOrig="26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85pt;height:122.2pt" filled="f" o:ole="">
            <v:imagedata r:id="rId27" o:title=""/>
          </v:shape>
          <o:OLEObject Type="Embed" ProgID="Excel.Sheet.12" ShapeID="ole_rId26" DrawAspect="Content" ObjectID="_830846445" r:id="rId26"/>
        </w:object>
      </w:r>
      <w:r>
        <w:br w:type="page"/>
      </w:r>
    </w:p>
    <w:p>
      <w:pPr>
        <w:pStyle w:val="BlockText"/>
        <w:spacing w:before="0" w:after="0"/>
        <w:ind w:left="422" w:right="0" w:hanging="0"/>
        <w:jc w:val="left"/>
        <w:rPr>
          <w:rFonts w:cs="Times New Roman"/>
          <w:sz w:val="22"/>
          <w:szCs w:val="22"/>
        </w:rPr>
      </w:pPr>
      <w:r>
        <w:rPr>
          <w:rFonts w:cs="Times New Roman"/>
          <w:sz w:val="22"/>
          <w:szCs w:val="22"/>
        </w:rPr>
        <w:t>As at September 30,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s="Cordia New"/>
          <w:color w:val="000000"/>
          <w:sz w:val="22"/>
          <w:szCs w:val="35"/>
          <w:lang w:val="en-GB"/>
        </w:rPr>
      </w:pPr>
      <w:bookmarkStart w:id="374" w:name="_1681839470"/>
      <w:bookmarkEnd w:id="374"/>
      <w:r>
        <w:rPr>
          <w:rFonts w:cs="Times New Roman"/>
        </w:rPr>
        <w:object w:dxaOrig="11218" w:dyaOrig="10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95pt;height:424.35pt" filled="f" o:ole="">
            <v:imagedata r:id="rId29" o:title=""/>
          </v:shape>
          <o:OLEObject Type="Embed" ProgID="Excel.Sheet.12" ShapeID="ole_rId28" DrawAspect="Content" ObjectID="_622062066" r:id="rId28"/>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September 30</w:t>
      </w:r>
      <w:r>
        <w:rPr>
          <w:rFonts w:cs="Times New Roman"/>
        </w:rPr>
        <w:t>, 2021 and December 31, 2020 consisted of:</w:t>
      </w:r>
    </w:p>
    <w:p>
      <w:pPr>
        <w:pStyle w:val="Normal"/>
        <w:spacing w:lineRule="auto" w:line="240"/>
        <w:ind w:left="425" w:right="-6" w:hanging="0"/>
        <w:jc w:val="left"/>
        <w:rPr>
          <w:szCs w:val="28"/>
          <w:lang w:val="en-US"/>
        </w:rPr>
      </w:pPr>
      <w:bookmarkStart w:id="375" w:name="_1486147819"/>
      <w:bookmarkStart w:id="376" w:name="_MON_1634823531"/>
      <w:bookmarkStart w:id="377" w:name="_MON_1619283150"/>
      <w:bookmarkStart w:id="378" w:name="_MON_1587575870"/>
      <w:bookmarkStart w:id="379" w:name="_MON_1587568636"/>
      <w:bookmarkStart w:id="380" w:name="_MON_1587568619"/>
      <w:bookmarkStart w:id="381" w:name="_MON_1587568599"/>
      <w:bookmarkStart w:id="382" w:name="_MON_1556091668"/>
      <w:bookmarkStart w:id="383" w:name="_MON_1556046095"/>
      <w:bookmarkStart w:id="384" w:name="_MON_1556046075"/>
      <w:bookmarkStart w:id="385" w:name="_MON_1556046059"/>
      <w:bookmarkStart w:id="386" w:name="_MON_1554654730"/>
      <w:bookmarkStart w:id="387" w:name="_MON_1554654661"/>
      <w:bookmarkStart w:id="388" w:name="_MON_1549718801"/>
      <w:bookmarkStart w:id="389" w:name="_MON_1486147835"/>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r>
        <w:rPr>
          <w:rFonts w:cs="Times New Roman"/>
          <w:lang w:val="en-US"/>
        </w:rPr>
        <w:object w:dxaOrig="11043" w:dyaOrig="3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5pt;height:163.35pt" filled="f" o:ole="">
            <v:imagedata r:id="rId31" o:title=""/>
          </v:shape>
          <o:OLEObject Type="Embed" ProgID="Excel.Sheet.12" ShapeID="ole_rId30" DrawAspect="Content" ObjectID="_981431235" r:id="rId30"/>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pPr>
      <w:r>
        <w:rPr>
          <w:rFonts w:cs="Times New Roman"/>
        </w:rPr>
        <w:t>For the nine-month period ended September 30,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90" w:name="_1681984198"/>
      <w:bookmarkEnd w:id="390"/>
      <w:r>
        <w:rPr>
          <w:rFonts w:cs="Times New Roman"/>
          <w:b/>
          <w:bCs/>
        </w:rPr>
        <w:object w:dxaOrig="10409"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4.8pt;height:104.65pt" filled="f" o:ole="">
            <v:imagedata r:id="rId33" o:title=""/>
          </v:shape>
          <o:OLEObject Type="Embed" ProgID="Excel.Sheet.12" ShapeID="ole_rId32" DrawAspect="Content" ObjectID="_442489233" r:id="rId32"/>
        </w:object>
      </w:r>
    </w:p>
    <w:p>
      <w:pPr>
        <w:sectPr>
          <w:footerReference w:type="default" r:id="rId34"/>
          <w:type w:val="nextPage"/>
          <w:pgSz w:w="11906" w:h="16838"/>
          <w:pgMar w:left="1151" w:right="663" w:gutter="0" w:header="0" w:top="1151" w:footer="709" w:bottom="1151"/>
          <w:pgNumType w:start="13"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September 30,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91" w:name="_1437418405"/>
      <w:bookmarkStart w:id="392" w:name="_MON_1634823660"/>
      <w:bookmarkStart w:id="393" w:name="_MON_1634823642"/>
      <w:bookmarkStart w:id="394" w:name="_MON_1619283167"/>
      <w:bookmarkStart w:id="395" w:name="_MON_1587582427"/>
      <w:bookmarkStart w:id="396" w:name="_MON_1587582413"/>
      <w:bookmarkStart w:id="397" w:name="_MON_1587576015"/>
      <w:bookmarkStart w:id="398" w:name="_MON_1587575935"/>
      <w:bookmarkStart w:id="399" w:name="_MON_1587574656"/>
      <w:bookmarkStart w:id="400" w:name="_MON_1587568870"/>
      <w:bookmarkStart w:id="401" w:name="_MON_1587568817"/>
      <w:bookmarkStart w:id="402" w:name="_MON_1587568805"/>
      <w:bookmarkStart w:id="403" w:name="_MON_1587568791"/>
      <w:bookmarkStart w:id="404" w:name="_MON_1587568775"/>
      <w:bookmarkStart w:id="405" w:name="_MON_1587568745"/>
      <w:bookmarkStart w:id="406" w:name="_MON_1587568716"/>
      <w:bookmarkStart w:id="407" w:name="_MON_1587568674"/>
      <w:bookmarkStart w:id="408" w:name="_MON_1556113658"/>
      <w:bookmarkStart w:id="409" w:name="_MON_1554655090"/>
      <w:bookmarkStart w:id="410" w:name="_MON_1554654895"/>
      <w:bookmarkStart w:id="411" w:name="_MON_1549718815"/>
      <w:bookmarkStart w:id="412" w:name="_MON_1486368472"/>
      <w:bookmarkStart w:id="413" w:name="_MON_1486235513"/>
      <w:bookmarkStart w:id="414" w:name="_MON_1486148616"/>
      <w:bookmarkStart w:id="415" w:name="_MON_1486148541"/>
      <w:bookmarkStart w:id="416" w:name="_MON_1486148513"/>
      <w:bookmarkStart w:id="417" w:name="_MON_1486148487"/>
      <w:bookmarkStart w:id="418" w:name="_MON_1486148469"/>
      <w:bookmarkStart w:id="419" w:name="_MON_1486148443"/>
      <w:bookmarkStart w:id="420" w:name="_MON_1475393596"/>
      <w:bookmarkStart w:id="421" w:name="_MON_1468908924"/>
      <w:bookmarkStart w:id="422" w:name="_MON_1468408175"/>
      <w:bookmarkStart w:id="423" w:name="_MON_1468408151"/>
      <w:bookmarkStart w:id="424" w:name="_MON_1468390380"/>
      <w:bookmarkStart w:id="425" w:name="_MON_1461234166"/>
      <w:bookmarkStart w:id="426" w:name="_MON_1461185609"/>
      <w:bookmarkStart w:id="427" w:name="_MON_1461185579"/>
      <w:bookmarkStart w:id="428" w:name="_MON_1461185546"/>
      <w:bookmarkStart w:id="429" w:name="_MON_1461185453"/>
      <w:bookmarkStart w:id="430" w:name="_MON_1461185413"/>
      <w:bookmarkStart w:id="431" w:name="_MON_1461185352"/>
      <w:bookmarkStart w:id="432" w:name="_MON_1461185317"/>
      <w:bookmarkStart w:id="433" w:name="_MON_1461185299"/>
      <w:bookmarkStart w:id="434" w:name="_MON_1461185280"/>
      <w:bookmarkStart w:id="435" w:name="_MON_1460896577"/>
      <w:bookmarkStart w:id="436" w:name="_MON_1460103343"/>
      <w:bookmarkStart w:id="437" w:name="_MON_1460103330"/>
      <w:bookmarkStart w:id="438" w:name="_MON_1460103135"/>
      <w:bookmarkStart w:id="439" w:name="_MON_1460103115"/>
      <w:bookmarkStart w:id="440" w:name="_MON_1460103098"/>
      <w:bookmarkStart w:id="441" w:name="_MON_1460103090"/>
      <w:bookmarkStart w:id="442" w:name="_MON_1460103068"/>
      <w:bookmarkStart w:id="443" w:name="_MON_1460102871"/>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Times New Roman"/>
        </w:rPr>
        <w:object w:dxaOrig="17659" w:dyaOrig="67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9.85pt;height:248.2pt" filled="f" o:ole="">
            <v:imagedata r:id="rId36" o:title=""/>
          </v:shape>
          <o:OLEObject Type="Embed" ProgID="Excel.Sheet.12" ShapeID="ole_rId35" DrawAspect="Content" ObjectID="_1764411461" r:id="rId35"/>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nine</w:t>
      </w:r>
      <w:r>
        <w:rPr>
          <w:rFonts w:cs="Times New Roman"/>
        </w:rPr>
        <w:t>-month period ended September 30,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444" w:name="_1681984936"/>
      <w:bookmarkEnd w:id="444"/>
      <w:r>
        <w:rPr>
          <w:rFonts w:cs="Times New Roman"/>
          <w:b/>
          <w:bCs/>
        </w:rPr>
        <w:object w:dxaOrig="9380" w:dyaOrig="7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2.4pt;height:363.3pt" filled="f" o:ole="">
            <v:imagedata r:id="rId39" o:title=""/>
          </v:shape>
          <o:OLEObject Type="Embed" ProgID="Excel.Sheet.12" ShapeID="ole_rId38" DrawAspect="Content" ObjectID="_1110261188" r:id="rId38"/>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September 30, 2021 and December 31, 2020, the Group had mortgages land including existing construction as collateral for a loans from financial institutions (see notes 11 and 15),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445" w:name="_1675491238"/>
      <w:bookmarkEnd w:id="445"/>
      <w:r>
        <w:rPr>
          <w:rFonts w:cs="Times New Roman"/>
          <w:color w:val="000000"/>
        </w:rPr>
        <w:object w:dxaOrig="9238" w:dyaOrig="31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35pt;height:157.9pt" filled="f" o:ole="">
            <v:imagedata r:id="rId41" o:title=""/>
          </v:shape>
          <o:OLEObject Type="Embed" ProgID="Excel.Sheet.12" ShapeID="ole_rId40" DrawAspect="Content" ObjectID="_1072272518" r:id="rId40"/>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right="147" w:hanging="0"/>
        <w:jc w:val="left"/>
        <w:rPr>
          <w:rFonts w:cs="Cordia New"/>
          <w:color w:val="000000"/>
        </w:rPr>
      </w:pPr>
      <w:r>
        <w:rPr>
          <w:rFonts w:cs="Cordia New"/>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nine-month period</w:t>
      </w:r>
      <w:r>
        <w:rPr>
          <w:rFonts w:cs="Times New Roman"/>
        </w:rPr>
        <w:t xml:space="preserve"> ended September 30,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
        </w:rPr>
      </w:pPr>
      <w:bookmarkStart w:id="446" w:name="_1689605491"/>
      <w:bookmarkStart w:id="447" w:name="_MON_1681985387"/>
      <w:bookmarkEnd w:id="446"/>
      <w:bookmarkEnd w:id="447"/>
      <w:r>
        <w:rPr>
          <w:rFonts w:cs="Times New Roman"/>
          <w:b/>
          <w:bCs/>
        </w:rPr>
        <w:object w:dxaOrig="9888" w:dyaOrig="357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7.65pt;height:174.05pt" filled="f" o:ole="">
            <v:imagedata r:id="rId43" o:title=""/>
          </v:shape>
          <o:OLEObject Type="Embed" ProgID="Excel.Sheet.12" ShapeID="ole_rId42" DrawAspect="Content" ObjectID="_999245367" r:id="rId42"/>
        </w:object>
      </w: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nine-month period</w:t>
      </w:r>
      <w:r>
        <w:rPr>
          <w:rFonts w:cs="Times New Roman"/>
        </w:rPr>
        <w:t xml:space="preserve"> ended September 30,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448" w:name="_1681985662"/>
      <w:bookmarkEnd w:id="448"/>
      <w:r>
        <w:rPr>
          <w:rFonts w:cs="Times New Roman"/>
          <w:b/>
          <w:bCs/>
        </w:rPr>
        <w:object w:dxaOrig="9871" w:dyaOrig="3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35pt;height:174.05pt" filled="f" o:ole="">
            <v:imagedata r:id="rId45" o:title=""/>
          </v:shape>
          <o:OLEObject Type="Embed" ProgID="Excel.Sheet.12" ShapeID="ole_rId44" DrawAspect="Content" ObjectID="_895063639" r:id="rId44"/>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right="-17" w:hanging="0"/>
        <w:jc w:val="left"/>
        <w:rPr>
          <w:rFonts w:cs="Times New Roman"/>
          <w:b/>
          <w:b/>
          <w:bCs/>
        </w:rPr>
      </w:pPr>
      <w:r>
        <w:rPr>
          <w:rFonts w:cs="Times New Roman"/>
          <w:b/>
          <w:bCs/>
        </w:rPr>
      </w:r>
      <w:r>
        <w:br w:type="page"/>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September 30,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449" w:name="_1689489564"/>
      <w:bookmarkStart w:id="450" w:name="_MON_1681986201"/>
      <w:bookmarkEnd w:id="449"/>
      <w:bookmarkEnd w:id="450"/>
      <w:r>
        <w:rPr>
          <w:rFonts w:cs="Cordia New"/>
          <w:lang w:val="en-US"/>
        </w:rPr>
        <w:object w:dxaOrig="8700" w:dyaOrig="39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65pt;height:199.7pt" filled="f" o:ole="">
            <v:imagedata r:id="rId47" o:title=""/>
          </v:shape>
          <o:OLEObject Type="Embed" ProgID="" ShapeID="ole_rId46" DrawAspect="Content" ObjectID="_1997442012" r:id="rId4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nine-month period</w:t>
      </w:r>
      <w:r>
        <w:rPr>
          <w:rFonts w:cs="Times New Roman"/>
        </w:rPr>
        <w:t xml:space="preserve"> ended September 30, 2021</w:t>
      </w:r>
      <w:r>
        <w:rPr>
          <w:rFonts w:cs="Times New Roman"/>
          <w:lang w:val="en-US"/>
        </w:rPr>
        <w:t xml:space="preserve"> </w:t>
      </w:r>
      <w:r>
        <w:rPr>
          <w:rFonts w:cs="Times New Roman"/>
        </w:rPr>
        <w:t>were</w:t>
      </w:r>
      <w:r>
        <w:rPr>
          <w:rFonts w:cs="Cordia New"/>
        </w:rPr>
        <w:t xml:space="preserve"> </w:t>
      </w:r>
      <w:r>
        <w:rPr>
          <w:rFonts w:cs="Times New Roman"/>
        </w:rPr>
        <w:t>as follows:</w:t>
      </w:r>
    </w:p>
    <w:p>
      <w:pPr>
        <w:pStyle w:val="Normal"/>
        <w:spacing w:lineRule="auto" w:line="240" w:before="200" w:after="200"/>
        <w:ind w:left="426" w:right="147" w:hanging="0"/>
        <w:jc w:val="left"/>
        <w:rPr>
          <w:rFonts w:cs="Cordia New"/>
          <w:sz w:val="2"/>
          <w:szCs w:val="2"/>
          <w:lang w:val="en-US"/>
        </w:rPr>
      </w:pPr>
      <w:bookmarkStart w:id="451" w:name="_1681986891"/>
      <w:bookmarkEnd w:id="451"/>
      <w:r>
        <w:rPr>
          <w:rFonts w:cs="Cordia New"/>
          <w:lang w:val="en-US"/>
        </w:rPr>
        <w:object w:dxaOrig="9255" w:dyaOrig="3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8.2pt;height:147.4pt" filled="f" o:ole="">
            <v:imagedata r:id="rId49" o:title=""/>
          </v:shape>
          <o:OLEObject Type="Embed" ProgID="" ShapeID="ole_rId48" DrawAspect="Content" ObjectID="_1345891853" r:id="rId48"/>
        </w:object>
      </w:r>
    </w:p>
    <w:p>
      <w:pPr>
        <w:pStyle w:val="Normal"/>
        <w:spacing w:lineRule="auto" w:line="240" w:before="200" w:after="200"/>
        <w:ind w:left="426" w:right="147" w:hanging="0"/>
        <w:jc w:val="left"/>
        <w:rPr>
          <w:rFonts w:cs="Cordia New"/>
          <w:lang w:val="en-US"/>
        </w:rPr>
      </w:pPr>
      <w:r>
        <w:rPr>
          <w:rFonts w:cs="Times New Roman"/>
          <w:lang w:val="en-US"/>
        </w:rPr>
        <w:t>As at S</w:t>
      </w:r>
      <w:r>
        <w:rPr>
          <w:rFonts w:cs="Times New Roman"/>
        </w:rPr>
        <w:t>eptember 30, 2021</w:t>
      </w:r>
      <w:r>
        <w:rPr>
          <w:rFonts w:cs="Times New Roman"/>
          <w:lang w:val="en-US"/>
        </w:rPr>
        <w:t xml:space="preserve">, lease liabilities </w:t>
      </w:r>
      <w:r>
        <w:rPr>
          <w:szCs w:val="28"/>
          <w:lang w:val="en-US"/>
        </w:rPr>
        <w:t xml:space="preserve">presented </w:t>
      </w:r>
      <w:r>
        <w:rPr>
          <w:rFonts w:cs="Times New Roman"/>
          <w:lang w:val="en-US"/>
        </w:rPr>
        <w:t>by term of repayment period were</w:t>
      </w:r>
      <w:r>
        <w:rPr>
          <w:rFonts w:cs="Cordia New"/>
          <w:lang w:val="en-US"/>
        </w:rPr>
        <w:t xml:space="preserve"> </w:t>
      </w:r>
      <w:r>
        <w:rPr>
          <w:rFonts w:cs="Times New Roman"/>
          <w:lang w:val="en-US"/>
        </w:rPr>
        <w:t>as follow:</w:t>
      </w:r>
    </w:p>
    <w:p>
      <w:pPr>
        <w:pStyle w:val="Normal"/>
        <w:autoSpaceDE w:val="true"/>
        <w:spacing w:lineRule="auto" w:line="240"/>
        <w:ind w:left="426" w:hanging="0"/>
        <w:jc w:val="left"/>
        <w:rPr>
          <w:rFonts w:ascii="Angsana New" w:hAnsi="Angsana New" w:cs="Angsana New"/>
          <w:color w:val="000000"/>
          <w:sz w:val="30"/>
          <w:szCs w:val="30"/>
        </w:rPr>
      </w:pPr>
      <w:bookmarkStart w:id="452" w:name="_1669591537"/>
      <w:bookmarkEnd w:id="452"/>
      <w:r>
        <w:rPr>
          <w:rFonts w:cs="Angsana New" w:ascii="Angsana New" w:hAnsi="Angsana New"/>
          <w:color w:val="000000"/>
          <w:sz w:val="30"/>
          <w:szCs w:val="30"/>
        </w:rPr>
        <w:object w:dxaOrig="10815" w:dyaOrig="39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2.05pt;height:189.85pt" filled="f" o:ole="">
            <v:imagedata r:id="rId51" o:title=""/>
          </v:shape>
          <o:OLEObject Type="Embed" ProgID="" ShapeID="ole_rId50" DrawAspect="Content" ObjectID="_684772710" r:id="rId50"/>
        </w:object>
      </w:r>
    </w:p>
    <w:p>
      <w:pPr>
        <w:pStyle w:val="Normal"/>
        <w:autoSpaceDE w:val="true"/>
        <w:spacing w:lineRule="auto" w:line="240"/>
        <w:ind w:left="426"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pPr>
      <w:r>
        <w:rPr>
          <w:rFonts w:cs="Times New Roman"/>
        </w:rPr>
        <w:t>Movements of intangible asset for the nine-month period ended September 30, 2021 were summarized as follows:</w:t>
      </w:r>
    </w:p>
    <w:p>
      <w:pPr>
        <w:pStyle w:val="Normal"/>
        <w:spacing w:lineRule="auto" w:line="240"/>
        <w:ind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bookmarkStart w:id="453" w:name="_1689490569"/>
      <w:bookmarkEnd w:id="453"/>
      <w:r>
        <w:rPr>
          <w:rFonts w:cs="Times New Roman"/>
          <w:b/>
          <w:bCs/>
        </w:rPr>
        <w:object w:dxaOrig="9331" w:dyaOrig="31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0.25pt;height:154.85pt" filled="f" o:ole="">
            <v:imagedata r:id="rId53" o:title=""/>
          </v:shape>
          <o:OLEObject Type="Embed" ProgID="Excel.Sheet.12" ShapeID="ole_rId52" DrawAspect="Content" ObjectID="_1162283773" r:id="rId52"/>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September 30,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454" w:name="_1681988752"/>
      <w:bookmarkEnd w:id="454"/>
      <w:r>
        <w:rPr>
          <w:rFonts w:cs="Times New Roman"/>
          <w:b/>
          <w:bCs/>
        </w:rPr>
        <w:object w:dxaOrig="10032" w:dyaOrig="33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45pt;height:149.2pt" filled="f" o:ole="">
            <v:imagedata r:id="rId55" o:title=""/>
          </v:shape>
          <o:OLEObject Type="Embed" ProgID="Excel.Sheet.12" ShapeID="ole_rId54" DrawAspect="Content" ObjectID="_1832957585" r:id="rId54"/>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existing constructions as collateral (see note</w:t>
      </w:r>
      <w:r>
        <w:rPr>
          <w:rFonts w:cs="Cordia New"/>
          <w:lang w:val="en-US"/>
        </w:rPr>
        <w:t xml:space="preserve"> </w:t>
      </w:r>
      <w:r>
        <w:rPr>
          <w:rFonts w:cs="Times New Roman"/>
          <w:lang w:val="en-US"/>
        </w:rPr>
        <w:t>8).</w:t>
      </w:r>
    </w:p>
    <w:p>
      <w:pPr>
        <w:pStyle w:val="Normal"/>
        <w:spacing w:lineRule="auto" w:line="240" w:before="0" w:after="240"/>
        <w:ind w:left="425" w:right="-23" w:hanging="0"/>
        <w:jc w:val="left"/>
        <w:rPr>
          <w:rFonts w:cs="Times New Roman"/>
          <w:lang w:val="en-US"/>
        </w:rPr>
      </w:pPr>
      <w:r>
        <w:rPr>
          <w:rFonts w:cs="Times New Roman"/>
          <w:lang w:val="en-US"/>
        </w:rPr>
        <w:t>The Company has fully guaranteed for the credit facilities of subsidiary (see note 4).</w:t>
      </w:r>
    </w:p>
    <w:p>
      <w:pPr>
        <w:pStyle w:val="BlockText"/>
        <w:spacing w:before="0" w:after="0"/>
        <w:ind w:left="425" w:right="0" w:hanging="0"/>
        <w:jc w:val="left"/>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see note 4).</w:t>
      </w:r>
    </w:p>
    <w:p>
      <w:pPr>
        <w:pStyle w:val="Normal"/>
        <w:spacing w:lineRule="auto" w:line="240"/>
        <w:ind w:left="426" w:right="-23" w:hanging="0"/>
        <w:jc w:val="left"/>
        <w:rPr>
          <w:rFonts w:cs="Times New Roman"/>
          <w:sz w:val="22"/>
          <w:szCs w:val="22"/>
          <w:lang w:val="en-US"/>
        </w:rPr>
      </w:pPr>
      <w:r>
        <w:rPr>
          <w:rFonts w:cs="Times New Roman"/>
          <w:sz w:val="22"/>
          <w:szCs w:val="22"/>
          <w:lang w:val="en-US"/>
        </w:rPr>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r>
        <w:rPr>
          <w:rFonts w:cs="Times New Roman"/>
          <w:b/>
          <w:bCs/>
          <w:lang w:val="en-U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rPr>
        <w:t>S</w:t>
      </w:r>
      <w:r>
        <w:rPr>
          <w:rFonts w:cs="Cordia New"/>
          <w:lang w:val="en-US"/>
        </w:rPr>
        <w:t>eptember 30</w:t>
      </w:r>
      <w:r>
        <w:rPr>
          <w:rFonts w:cs="Times New Roman"/>
        </w:rPr>
        <w:t>, 2021 and December 31, 2020 consisted of:</w:t>
      </w:r>
    </w:p>
    <w:p>
      <w:pPr>
        <w:pStyle w:val="Normal"/>
        <w:spacing w:lineRule="auto" w:line="240"/>
        <w:ind w:left="423" w:right="-6" w:hanging="0"/>
        <w:jc w:val="left"/>
        <w:rPr>
          <w:rFonts w:cs="Times New Roman"/>
        </w:rPr>
      </w:pPr>
      <w:bookmarkStart w:id="455" w:name="_1524564629"/>
      <w:bookmarkStart w:id="456" w:name="_MON_1634823824"/>
      <w:bookmarkStart w:id="457" w:name="_MON_1619283198"/>
      <w:bookmarkStart w:id="458" w:name="_MON_1587636294"/>
      <w:bookmarkStart w:id="459" w:name="_MON_1587569869"/>
      <w:bookmarkStart w:id="460" w:name="_MON_1587569855"/>
      <w:bookmarkStart w:id="461" w:name="_MON_1587569844"/>
      <w:bookmarkStart w:id="462" w:name="_MON_1587569808"/>
      <w:bookmarkStart w:id="463" w:name="_MON_1556092559"/>
      <w:bookmarkStart w:id="464" w:name="_MON_1556047029"/>
      <w:bookmarkStart w:id="465" w:name="_MON_1554655906"/>
      <w:bookmarkStart w:id="466" w:name="_MON_1549718951"/>
      <w:bookmarkEnd w:id="455"/>
      <w:bookmarkEnd w:id="456"/>
      <w:bookmarkEnd w:id="457"/>
      <w:bookmarkEnd w:id="458"/>
      <w:bookmarkEnd w:id="459"/>
      <w:bookmarkEnd w:id="460"/>
      <w:bookmarkEnd w:id="461"/>
      <w:bookmarkEnd w:id="462"/>
      <w:bookmarkEnd w:id="463"/>
      <w:bookmarkEnd w:id="464"/>
      <w:bookmarkEnd w:id="465"/>
      <w:bookmarkEnd w:id="466"/>
      <w:r>
        <w:rPr>
          <w:rFonts w:cs="Times New Roman"/>
        </w:rPr>
        <w:object w:dxaOrig="10837" w:dyaOrig="61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3.25pt;height:272.45pt" filled="f" o:ole="">
            <v:imagedata r:id="rId57" o:title=""/>
          </v:shape>
          <o:OLEObject Type="Embed" ProgID="Excel.Sheet.12" ShapeID="ole_rId56" DrawAspect="Content" ObjectID="_819619146" r:id="rId56"/>
        </w:object>
      </w:r>
    </w:p>
    <w:p>
      <w:pPr>
        <w:pStyle w:val="Normal"/>
        <w:spacing w:lineRule="auto" w:line="240"/>
        <w:ind w:left="423" w:right="-6" w:hanging="0"/>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w:t>
      </w:r>
      <w:r>
        <w:rPr>
          <w:rFonts w:cs="Cordia New"/>
        </w:rPr>
        <w:t>S</w:t>
      </w:r>
      <w:r>
        <w:rPr>
          <w:rFonts w:cs="Cordia New"/>
          <w:lang w:val="en-US"/>
        </w:rPr>
        <w:t>eptember 30</w:t>
      </w:r>
      <w:r>
        <w:rPr>
          <w:rFonts w:cs="Times New Roman"/>
        </w:rPr>
        <w:t xml:space="preserve">, 2021 and December 31, 2020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467" w:name="_1612710788"/>
      <w:bookmarkStart w:id="468" w:name="_1612710771"/>
      <w:bookmarkStart w:id="469" w:name="_1612710762"/>
      <w:bookmarkStart w:id="470" w:name="_1612710716"/>
      <w:bookmarkStart w:id="471" w:name="_1612710682"/>
      <w:bookmarkStart w:id="472" w:name="_1612691000"/>
      <w:bookmarkStart w:id="473" w:name="_1612629235"/>
      <w:bookmarkStart w:id="474" w:name="_1612629228"/>
      <w:bookmarkStart w:id="475" w:name="_1612629217"/>
      <w:bookmarkStart w:id="476" w:name="_1612629175"/>
      <w:bookmarkStart w:id="477" w:name="_1612357528"/>
      <w:bookmarkStart w:id="478" w:name="_1612357498"/>
      <w:bookmarkStart w:id="479" w:name="_1612011563"/>
      <w:bookmarkEnd w:id="467"/>
      <w:bookmarkEnd w:id="468"/>
      <w:bookmarkEnd w:id="469"/>
      <w:bookmarkEnd w:id="470"/>
      <w:bookmarkEnd w:id="471"/>
      <w:bookmarkEnd w:id="472"/>
      <w:bookmarkEnd w:id="473"/>
      <w:bookmarkEnd w:id="474"/>
      <w:bookmarkEnd w:id="475"/>
      <w:bookmarkEnd w:id="476"/>
      <w:bookmarkEnd w:id="477"/>
      <w:bookmarkEnd w:id="478"/>
      <w:bookmarkEnd w:id="479"/>
      <w:r>
        <w:rPr>
          <w:rFonts w:cs="Angsana New" w:ascii="Angsana New" w:hAnsi="Angsana New"/>
          <w:sz w:val="28"/>
          <w:szCs w:val="28"/>
        </w:rPr>
        <w:object w:dxaOrig="9298" w:dyaOrig="24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6.35pt;height:120.65pt" filled="f" o:ole="">
            <v:imagedata r:id="rId59" o:title=""/>
          </v:shape>
          <o:OLEObject Type="Embed" ProgID="Excel.Sheet.12" ShapeID="ole_rId58" DrawAspect="Content" ObjectID="_702927565" r:id="rId58"/>
        </w:object>
      </w:r>
    </w:p>
    <w:p>
      <w:pPr>
        <w:pStyle w:val="Normal"/>
        <w:spacing w:lineRule="auto" w:line="240"/>
        <w:ind w:left="426" w:right="-23" w:hanging="0"/>
        <w:jc w:val="left"/>
        <w:rPr>
          <w:rFonts w:cs="Times New Roman"/>
          <w:lang w:val="en-US"/>
        </w:rPr>
      </w:pPr>
      <w:r>
        <w:rPr>
          <w:rFonts w:cs="Times New Roman"/>
          <w:lang w:val="en-US"/>
        </w:rPr>
        <w:tab/>
      </w:r>
    </w:p>
    <w:p>
      <w:pPr>
        <w:pStyle w:val="Normal"/>
        <w:spacing w:lineRule="auto" w:line="240"/>
        <w:ind w:left="426" w:right="-23" w:hanging="0"/>
        <w:jc w:val="left"/>
        <w:rPr/>
      </w:pPr>
      <w:r>
        <w:rPr>
          <w:rFonts w:cs="Times New Roman"/>
          <w:lang w:val="en-US"/>
        </w:rPr>
        <w:t xml:space="preserve">The subsidiary has credit facilities from the trade receivables discounted, which is a transfer of rights, amount of Baht 40 million (year 2020: in the amount of Baht 10 million) (see note 5),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w:t>
      </w:r>
      <w:r>
        <w:rPr>
          <w:rFonts w:cs="Times New Roman"/>
          <w:lang w:val="en-US"/>
        </w:rPr>
        <w:t xml:space="preserve"> fully</w:t>
      </w:r>
      <w:r>
        <w:rPr/>
        <w:t xml:space="preserve"> guaranteed for credit facilities</w:t>
      </w:r>
      <w:r>
        <w:rPr>
          <w:rFonts w:cs="Times New Roman"/>
          <w:lang w:val="en-US"/>
        </w:rPr>
        <w:t xml:space="preserve"> of the subsidiary (see note 4).</w:t>
      </w:r>
    </w:p>
    <w:p>
      <w:pPr>
        <w:pStyle w:val="Normal"/>
        <w:spacing w:lineRule="auto" w:line="240"/>
        <w:ind w:right="-17" w:firstLine="426"/>
        <w:jc w:val="left"/>
        <w:rPr>
          <w:rFonts w:cs="Cordia New"/>
          <w:lang w:val="en-US"/>
        </w:rPr>
      </w:pPr>
      <w:r>
        <w:rPr>
          <w:rFonts w:cs="Cordia New"/>
          <w:lang w:val="en-US"/>
        </w:rPr>
      </w:r>
    </w:p>
    <w:p>
      <w:pPr>
        <w:pStyle w:val="Normal"/>
        <w:spacing w:lineRule="auto" w:line="240"/>
        <w:ind w:right="-6" w:hanging="0"/>
        <w:jc w:val="left"/>
        <w:rPr>
          <w:rFonts w:cs="Cordia New"/>
          <w:b/>
          <w:b/>
          <w:bCs/>
          <w:lang w:val="en-US"/>
        </w:rPr>
      </w:pPr>
      <w:r>
        <w:rPr>
          <w:rFonts w:cs="Cordia New"/>
          <w:b/>
          <w:bCs/>
          <w:lang w:val="en-US"/>
        </w:rPr>
      </w:r>
    </w:p>
    <w:p>
      <w:pPr>
        <w:pStyle w:val="Normal"/>
        <w:spacing w:lineRule="auto" w:line="240"/>
        <w:ind w:left="423" w:right="147" w:hanging="0"/>
        <w:jc w:val="left"/>
        <w:rPr>
          <w:rFonts w:cs="Times New Roman"/>
          <w:b/>
          <w:b/>
          <w:bCs/>
          <w:lang w:val="en-US"/>
        </w:rPr>
      </w:pPr>
      <w:r>
        <w:rPr>
          <w:rFonts w:cs="Times New Roman"/>
          <w:b/>
          <w:bCs/>
          <w:lang w:val="en-US"/>
        </w:rPr>
      </w:r>
      <w:r>
        <w:br w:type="page"/>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rPr>
        <w:t>S</w:t>
      </w:r>
      <w:r>
        <w:rPr>
          <w:rFonts w:cs="Cordia New"/>
          <w:lang w:val="en-US"/>
        </w:rPr>
        <w:t>eptember 30</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80" w:name="_1682094304"/>
      <w:bookmarkEnd w:id="480"/>
      <w:r>
        <w:rPr>
          <w:rFonts w:cs="Times New Roman"/>
        </w:rPr>
        <w:object w:dxaOrig="10328" w:dyaOrig="34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2.8pt;height:164.1pt" filled="f" o:ole="">
            <v:imagedata r:id="rId61" o:title=""/>
          </v:shape>
          <o:OLEObject Type="Embed" ProgID="Excel.Sheet.12" ShapeID="ole_rId60" DrawAspect="Content" ObjectID="_947193282" r:id="rId60"/>
        </w:object>
      </w:r>
    </w:p>
    <w:p>
      <w:pPr>
        <w:pStyle w:val="Normal"/>
        <w:spacing w:lineRule="auto" w:line="240"/>
        <w:jc w:val="left"/>
        <w:rPr>
          <w:rFonts w:cs="Times New Roman"/>
          <w:b/>
          <w:b/>
          <w:bCs/>
        </w:rPr>
      </w:pPr>
      <w:r>
        <w:rPr>
          <w:rFonts w:cs="Times New Roman"/>
          <w:b/>
          <w:bCs/>
        </w:rPr>
      </w:r>
    </w:p>
    <w:p>
      <w:pPr>
        <w:sectPr>
          <w:footerReference w:type="default" r:id="rId62"/>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September 30, 2021 and December 31, 2020 consisted of:</w:t>
      </w:r>
    </w:p>
    <w:p>
      <w:pPr>
        <w:pStyle w:val="Normal"/>
        <w:spacing w:lineRule="auto" w:line="240"/>
        <w:ind w:right="-17" w:firstLine="426"/>
        <w:jc w:val="left"/>
        <w:rPr>
          <w:rFonts w:cs="Cordia New"/>
        </w:rPr>
      </w:pPr>
      <w:r>
        <w:rPr>
          <w:rFonts w:cs="Cordia New"/>
        </w:rPr>
      </w:r>
    </w:p>
    <w:p>
      <w:pPr>
        <w:sectPr>
          <w:footerReference w:type="default" r:id="rId65"/>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81" w:name="_1682006568"/>
      <w:bookmarkEnd w:id="481"/>
      <w:r>
        <w:rPr>
          <w:rFonts w:cs="Cordia New"/>
          <w:b/>
          <w:bCs/>
          <w:lang w:val="en-US"/>
        </w:rPr>
        <w:object w:dxaOrig="18249" w:dyaOrig="824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59.1pt;height:374.45pt" filled="f" o:ole="">
            <v:imagedata r:id="rId64" o:title=""/>
          </v:shape>
          <o:OLEObject Type="Embed" ProgID="Excel.Sheet.12" ShapeID="ole_rId63" DrawAspect="Content" ObjectID="_70154055" r:id="rId63"/>
        </w:object>
      </w:r>
    </w:p>
    <w:p>
      <w:pPr>
        <w:pStyle w:val="Normal"/>
        <w:spacing w:lineRule="auto" w:line="240"/>
        <w:ind w:left="423" w:right="-17" w:hanging="0"/>
        <w:jc w:val="left"/>
        <w:rPr>
          <w:rFonts w:cs="Times New Roman"/>
        </w:rPr>
      </w:pPr>
      <w:r>
        <w:rPr>
          <w:rFonts w:cs="Times New Roman"/>
        </w:rPr>
        <w:t xml:space="preserve">Movements of loans from financial institution for the nine-month period ended September 30, 2021 were as follows: </w:t>
      </w:r>
    </w:p>
    <w:p>
      <w:pPr>
        <w:pStyle w:val="Normal"/>
        <w:spacing w:lineRule="auto" w:line="240"/>
        <w:ind w:left="423" w:right="-17" w:hanging="0"/>
        <w:jc w:val="left"/>
        <w:rPr>
          <w:rFonts w:cs="Cordia New"/>
          <w:lang w:val="en-US"/>
        </w:rPr>
      </w:pPr>
      <w:r>
        <w:rPr>
          <w:rFonts w:cs="Cordia New"/>
          <w:lang w:val="en-US"/>
        </w:rPr>
      </w:r>
    </w:p>
    <w:p>
      <w:pPr>
        <w:pStyle w:val="Normal"/>
        <w:spacing w:lineRule="auto" w:line="240"/>
        <w:ind w:left="423" w:right="-17" w:hanging="0"/>
        <w:jc w:val="left"/>
        <w:rPr>
          <w:rFonts w:cs="Cordia New"/>
        </w:rPr>
      </w:pPr>
      <w:bookmarkStart w:id="482" w:name="_1682006894"/>
      <w:bookmarkEnd w:id="482"/>
      <w:r>
        <w:rPr>
          <w:rFonts w:cs="Times New Roman"/>
        </w:rPr>
        <w:object w:dxaOrig="9862" w:dyaOrig="373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8.6pt;height:181.3pt" filled="f" o:ole="">
            <v:imagedata r:id="rId67" o:title=""/>
          </v:shape>
          <o:OLEObject Type="Embed" ProgID="Excel.Sheet.12" ShapeID="ole_rId66" DrawAspect="Content" ObjectID="_130447805" r:id="rId66"/>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Chai Market Co., Ltd. had mortgaged land including construction as collateral for</w:t>
      </w:r>
      <w:r>
        <w:rPr>
          <w:rFonts w:cs="Times New Roman"/>
          <w:color w:val="000000"/>
        </w:rPr>
        <w:t xml:space="preserve"> loans from financial institutions</w:t>
      </w:r>
      <w:r>
        <w:rPr>
          <w:rFonts w:cs="Cordia New"/>
          <w:color w:val="000000"/>
        </w:rPr>
        <w:t xml:space="preserve"> </w:t>
      </w:r>
      <w:r>
        <w:rPr>
          <w:rFonts w:cs="Cordia New"/>
          <w:color w:val="000000"/>
        </w:rPr>
        <w:t xml:space="preserve">of TCC Energy Co., Ltd. </w:t>
      </w:r>
      <w:r>
        <w:rPr>
          <w:rFonts w:cs="Times New Roman"/>
          <w:lang w:val="en-US"/>
        </w:rPr>
        <w:t>(see notes 4 and 8 )</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September 30,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83" w:name="_1673958139"/>
      <w:bookmarkEnd w:id="483"/>
      <w:r>
        <w:rPr>
          <w:rFonts w:cs="Times New Roman"/>
          <w:b/>
          <w:bCs/>
        </w:rPr>
        <w:object w:dxaOrig="10629" w:dyaOrig="4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3.3pt;height:199.25pt" filled="f" o:ole="">
            <v:imagedata r:id="rId69" o:title=""/>
          </v:shape>
          <o:OLEObject Type="Embed" ProgID="Excel.Sheet.12" ShapeID="ole_rId68" DrawAspect="Content" ObjectID="_743712599" r:id="rId68"/>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nine-month period ended September 30, 2021 </w:t>
      </w:r>
      <w:r>
        <w:rPr>
          <w:rFonts w:cs="Cordia New"/>
          <w:lang w:val="en-US"/>
        </w:rPr>
        <w:t>were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84" w:name="_1673965069"/>
      <w:bookmarkEnd w:id="484"/>
      <w:r>
        <w:rPr>
          <w:rFonts w:cs="Times New Roman"/>
          <w:b/>
          <w:bCs/>
        </w:rPr>
        <w:object w:dxaOrig="11301" w:dyaOrig="43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8.2pt;height:196.8pt" filled="f" o:ole="">
            <v:imagedata r:id="rId71" o:title=""/>
          </v:shape>
          <o:OLEObject Type="Embed" ProgID="Excel.Sheet.12" ShapeID="ole_rId70" DrawAspect="Content" ObjectID="_899707385" r:id="rId70"/>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nine-month period ended September</w:t>
      </w:r>
      <w:r>
        <w:rPr>
          <w:rFonts w:cs="Cordia New"/>
        </w:rPr>
        <w:t xml:space="preserve"> 30, 2021 and  2020 were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85" w:name="_1674283901"/>
      <w:bookmarkEnd w:id="485"/>
      <w:r>
        <w:rPr>
          <w:rFonts w:cs="Times New Roman"/>
          <w:b/>
          <w:bCs/>
        </w:rPr>
        <w:object w:dxaOrig="10235" w:dyaOrig="42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7.75pt;height:195.9pt" filled="f" o:ole="">
            <v:imagedata r:id="rId73" o:title=""/>
          </v:shape>
          <o:OLEObject Type="Embed" ProgID="Excel.Sheet.12" ShapeID="ole_rId72" DrawAspect="Content" ObjectID="_1989355946" r:id="rId72"/>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In September 2021, the holders of the third warrants (TCC-W3) have exercised their warrants to be ordinary shares amounting to Baht 1.53 million. As at September 30, 2021, the Company recorded money received in “Advance recei</w:t>
      </w:r>
      <w:r>
        <w:rPr>
          <w:sz w:val="22"/>
        </w:rPr>
        <w:t>ved</w:t>
      </w:r>
      <w:r>
        <w:rPr>
          <w:rFonts w:cs="Times New Roman"/>
          <w:sz w:val="22"/>
          <w:szCs w:val="22"/>
        </w:rPr>
        <w:t xml:space="preserve"> for share subscription”. Later, the Company issued ordinary shares to the warrant holders and registered its share capital with the Department of Business Development, the Ministry of Commerce on October 5, 2021.</w:t>
      </w:r>
    </w:p>
    <w:p>
      <w:pPr>
        <w:pStyle w:val="BlockText"/>
        <w:spacing w:before="0" w:after="0"/>
        <w:ind w:left="0"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z w:val="22"/>
          <w:szCs w:val="22"/>
        </w:rPr>
      </w:pPr>
      <w:r>
        <w:rPr>
          <w:rFonts w:cs="Times New Roman"/>
          <w:spacing w:val="-6"/>
          <w:sz w:val="22"/>
          <w:szCs w:val="22"/>
        </w:rPr>
        <w:t xml:space="preserve">Changes of the warrants during the period were </w:t>
      </w:r>
      <w:r>
        <w:rPr>
          <w:rFonts w:cs="Times New Roman"/>
          <w:sz w:val="22"/>
          <w:szCs w:val="22"/>
        </w:rPr>
        <w:t>as follows:</w:t>
      </w:r>
      <w:r>
        <w:rPr/>
        <w:t xml:space="preserve"> </w:t>
      </w:r>
    </w:p>
    <w:p>
      <w:pPr>
        <w:pStyle w:val="BlockText"/>
        <w:spacing w:before="200" w:after="200"/>
        <w:ind w:left="426" w:right="-143" w:hanging="0"/>
        <w:jc w:val="left"/>
        <w:rPr>
          <w:rFonts w:cs="Times New Roman"/>
        </w:rPr>
      </w:pPr>
      <w:bookmarkStart w:id="486" w:name="_1682007352"/>
      <w:bookmarkEnd w:id="486"/>
      <w:r>
        <w:rPr>
          <w:rFonts w:cs="Times New Roman"/>
        </w:rPr>
        <w:object w:dxaOrig="9630" w:dyaOrig="31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3.85pt;height:148.8pt" filled="f" o:ole="">
            <v:imagedata r:id="rId75" o:title=""/>
          </v:shape>
          <o:OLEObject Type="Embed" ProgID="" ShapeID="ole_rId74" DrawAspect="Content" ObjectID="_2012006678" r:id="rId74"/>
        </w:object>
      </w:r>
    </w:p>
    <w:p>
      <w:pPr>
        <w:pStyle w:val="Normal"/>
        <w:numPr>
          <w:ilvl w:val="0"/>
          <w:numId w:val="2"/>
        </w:numPr>
        <w:tabs>
          <w:tab w:val="clear" w:pos="431"/>
        </w:tabs>
        <w:spacing w:before="0" w:after="240"/>
        <w:rPr/>
      </w:pPr>
      <w:r>
        <w:rPr>
          <w:rFonts w:cs="Times New Roman"/>
          <w:b/>
          <w:bCs/>
          <w:lang w:val="en-US"/>
        </w:rPr>
        <w:t xml:space="preserve"> </w:t>
      </w:r>
      <w:r>
        <w:rPr>
          <w:rFonts w:cs="Times New Roman"/>
          <w:b/>
          <w:bCs/>
          <w:lang w:val="en-US"/>
        </w:rPr>
        <w:t>PREMIUM ON SHARE CAPITAL</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share capital</w:t>
      </w:r>
      <w:r>
        <w:rPr>
          <w:rFonts w:cs="Cordia New"/>
        </w:rPr>
        <w:t xml:space="preserve"> in the amount of</w:t>
      </w:r>
      <w:r>
        <w:rPr/>
        <w:t xml:space="preserve"> </w:t>
      </w:r>
      <w:r>
        <w:rPr>
          <w:rFonts w:cs="Cordia New"/>
        </w:rPr>
        <w:t>Baht</w:t>
      </w:r>
      <w:r>
        <w:rPr>
          <w:rFonts w:cs="Cordia New"/>
        </w:rPr>
        <w:t xml:space="preserve"> </w:t>
      </w:r>
      <w:r>
        <w:rPr>
          <w:rFonts w:cs="Cordia New"/>
          <w:lang w:val="en-US"/>
        </w:rPr>
        <w:t xml:space="preserve">7.74 </w:t>
      </w:r>
      <w:r>
        <w:rPr>
          <w:rFonts w:cs="Cordia New"/>
        </w:rPr>
        <w:t>million.</w:t>
      </w:r>
    </w:p>
    <w:p>
      <w:pPr>
        <w:pStyle w:val="BlockText"/>
        <w:spacing w:before="0" w:after="240"/>
        <w:ind w:left="425" w:right="0" w:hanging="0"/>
        <w:jc w:val="left"/>
        <w:rPr>
          <w:rFonts w:cs="Times New Roman"/>
          <w:b/>
          <w:b/>
          <w:bCs/>
          <w:spacing w:val="-6"/>
          <w:sz w:val="22"/>
          <w:szCs w:val="22"/>
          <w:lang w:val="en-GB"/>
        </w:rPr>
      </w:pPr>
      <w:r>
        <w:rPr>
          <w:rFonts w:cs="Times New Roman"/>
          <w:b/>
          <w:bCs/>
          <w:spacing w:val="-6"/>
          <w:sz w:val="22"/>
          <w:szCs w:val="22"/>
          <w:lang w:val="en-GB"/>
        </w:rPr>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cs="Times New Roman"/>
          <w:b/>
          <w:b/>
          <w:bCs/>
        </w:rPr>
      </w:pPr>
      <w:bookmarkStart w:id="487" w:name="_1674036928"/>
      <w:bookmarkEnd w:id="487"/>
      <w:r>
        <w:rPr>
          <w:rFonts w:cs="Times New Roman"/>
          <w:b/>
          <w:bCs/>
        </w:rPr>
        <w:object w:dxaOrig="11137" w:dyaOrig="717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75pt;height:334.4pt" filled="f" o:ole="">
            <v:imagedata r:id="rId77" o:title=""/>
          </v:shape>
          <o:OLEObject Type="Embed" ProgID="Excel.Sheet.12" ShapeID="ole_rId76" DrawAspect="Content" ObjectID="_309174499" r:id="rId76"/>
        </w:object>
      </w:r>
    </w:p>
    <w:p>
      <w:pPr>
        <w:pStyle w:val="BlockText"/>
        <w:spacing w:before="120" w:after="120"/>
        <w:ind w:left="422" w:right="0" w:hanging="0"/>
        <w:jc w:val="left"/>
        <w:rPr>
          <w:rFonts w:ascii="Angsana New" w:hAnsi="Angsana New" w:cs="Angsana New"/>
          <w:b/>
          <w:b/>
          <w:bCs/>
          <w:sz w:val="22"/>
          <w:szCs w:val="22"/>
        </w:rPr>
      </w:pPr>
      <w:r>
        <w:rPr>
          <w:rFonts w:cs="Angsana New" w:ascii="Angsana New" w:hAnsi="Angsana New"/>
          <w:b/>
          <w:bCs/>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lang w:val="en-US"/>
        </w:rPr>
      </w:pPr>
      <w:r>
        <w:rPr>
          <w:rFonts w:cs="Times New Roman"/>
          <w:lang w:val="en-US"/>
        </w:rPr>
        <w:t xml:space="preserve">The Group recognized tax expense for the </w:t>
      </w:r>
      <w:r>
        <w:rPr>
          <w:szCs w:val="28"/>
          <w:lang w:val="en-US"/>
        </w:rPr>
        <w:t>nine-</w:t>
      </w:r>
      <w:r>
        <w:rPr>
          <w:rFonts w:cs="Times New Roman"/>
          <w:lang w:val="en-US"/>
        </w:rPr>
        <w:t>month period ended September 30,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Normal"/>
        <w:spacing w:lineRule="auto" w:line="240"/>
        <w:ind w:left="423" w:right="-23" w:hanging="1"/>
        <w:jc w:val="left"/>
        <w:rPr>
          <w:rFonts w:cs="Times New Roman"/>
          <w:lang w:val="en-US"/>
        </w:rPr>
      </w:pPr>
      <w:r>
        <w:rPr>
          <w:rFonts w:cs="Times New Roman"/>
          <w:lang w:val="en-US"/>
        </w:rPr>
      </w:r>
    </w:p>
    <w:p>
      <w:pPr>
        <w:pStyle w:val="BlockText"/>
        <w:spacing w:before="0" w:after="0"/>
        <w:ind w:left="422" w:right="0" w:hanging="0"/>
        <w:jc w:val="left"/>
        <w:rPr>
          <w:rFonts w:cs="Times New Roman"/>
          <w:sz w:val="22"/>
          <w:szCs w:val="22"/>
        </w:rPr>
      </w:pPr>
      <w:r>
        <w:rPr>
          <w:rFonts w:cs="Times New Roman"/>
          <w:sz w:val="22"/>
          <w:szCs w:val="22"/>
        </w:rPr>
        <w:t>Tax expense</w:t>
      </w:r>
      <w:r>
        <w:rPr>
          <w:rFonts w:cs="Cordia New"/>
          <w:sz w:val="22"/>
          <w:szCs w:val="22"/>
        </w:rPr>
        <w:t xml:space="preserve"> </w:t>
      </w:r>
      <w:r>
        <w:rPr>
          <w:rFonts w:cs="Times New Roman"/>
          <w:sz w:val="22"/>
          <w:szCs w:val="22"/>
        </w:rPr>
        <w:t>for the nine-month period ended September 30,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80"/>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88" w:name="_1682007542"/>
      <w:bookmarkEnd w:id="488"/>
      <w:r>
        <w:rPr>
          <w:rFonts w:cs="Times New Roman"/>
          <w:sz w:val="22"/>
          <w:szCs w:val="22"/>
        </w:rPr>
        <w:object w:dxaOrig="11570" w:dyaOrig="418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5.25pt;height:187.15pt" filled="f" o:ole="">
            <v:imagedata r:id="rId79" o:title=""/>
          </v:shape>
          <o:OLEObject Type="Embed" ProgID="Excel.Sheet.12" ShapeID="ole_rId78" DrawAspect="Content" ObjectID="_810096283" r:id="rId78"/>
        </w:object>
      </w:r>
    </w:p>
    <w:p>
      <w:pPr>
        <w:pStyle w:val="BlockText"/>
        <w:spacing w:before="0" w:after="0"/>
        <w:ind w:left="422" w:right="0" w:hanging="0"/>
        <w:jc w:val="left"/>
        <w:rPr>
          <w:rFonts w:cs="Times New Roman"/>
        </w:rPr>
      </w:pPr>
      <w:bookmarkStart w:id="489" w:name="_1547915257"/>
      <w:bookmarkStart w:id="490" w:name="_MON_1675279503"/>
      <w:bookmarkStart w:id="491" w:name="_MON_1546273581"/>
      <w:bookmarkStart w:id="492" w:name="_MON_1546273526"/>
      <w:bookmarkStart w:id="493" w:name="_MON_1546275175"/>
      <w:bookmarkStart w:id="494" w:name="_MON_1548773925"/>
      <w:bookmarkStart w:id="495" w:name="_MON_1548772439"/>
      <w:bookmarkEnd w:id="489"/>
      <w:bookmarkEnd w:id="490"/>
      <w:bookmarkEnd w:id="491"/>
      <w:bookmarkEnd w:id="492"/>
      <w:bookmarkEnd w:id="493"/>
      <w:bookmarkEnd w:id="494"/>
      <w:bookmarkEnd w:id="495"/>
      <w:r>
        <w:rPr>
          <w:rFonts w:cs="Times New Roman"/>
        </w:rPr>
        <w:object w:dxaOrig="16347" w:dyaOrig="706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8.15pt;height:348.25pt" filled="f" o:ole="">
            <v:imagedata r:id="rId82" o:title=""/>
          </v:shape>
          <o:OLEObject Type="Embed" ProgID="Excel.Sheet.12" ShapeID="ole_rId81" DrawAspect="Content" ObjectID="_1919395032" r:id="rId81"/>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3"/>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September 30,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96" w:name="_1673696249"/>
      <w:bookmarkEnd w:id="496"/>
      <w:r>
        <w:rPr>
          <w:rFonts w:cs="Times New Roman"/>
          <w:b/>
          <w:bCs/>
        </w:rPr>
        <w:object w:dxaOrig="8955" w:dyaOrig="28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3.2pt;height:144.9pt" filled="f" o:ole="">
            <v:imagedata r:id="rId85" o:title=""/>
          </v:shape>
          <o:OLEObject Type="Embed" ProgID="Excel.Sheet.12" ShapeID="ole_rId84" DrawAspect="Content" ObjectID="_1331105855" r:id="rId84"/>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rFonts w:cs="Cordia New"/>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6"/>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Cordia New"/>
          <w:sz w:val="22"/>
          <w:szCs w:val="22"/>
        </w:rPr>
      </w:pPr>
      <w:r>
        <w:rPr>
          <w:rFonts w:cs="Times New Roman"/>
          <w:sz w:val="22"/>
          <w:szCs w:val="22"/>
        </w:rPr>
        <w:t>Significant assets and liabilities as at September 30,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97" w:name="_1682008181"/>
      <w:bookmarkEnd w:id="497"/>
      <w:r>
        <w:rPr>
          <w:rFonts w:cs="Angsana New" w:ascii="Angsana New" w:hAnsi="Angsana New"/>
          <w:i/>
          <w:iCs/>
        </w:rPr>
        <w:object w:dxaOrig="15064" w:dyaOrig="96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6.9pt;height:441.15pt" filled="f" o:ole="">
            <v:imagedata r:id="rId88" o:title=""/>
          </v:shape>
          <o:OLEObject Type="Embed" ProgID="Excel.Sheet.12" ShapeID="ole_rId87" DrawAspect="Content" ObjectID="_336490207" r:id="rId87"/>
        </w:object>
      </w:r>
    </w:p>
    <w:p>
      <w:pPr>
        <w:sectPr>
          <w:footerReference w:type="default" r:id="rId8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nine-month period ended </w:t>
      </w:r>
      <w:r>
        <w:rPr>
          <w:rFonts w:cs="Cordia New"/>
        </w:rPr>
        <w:t xml:space="preserve"> </w:t>
      </w:r>
      <w:r>
        <w:rPr>
          <w:rFonts w:cs="Cordia New"/>
          <w:lang w:val="en-US"/>
        </w:rPr>
        <w:t>September</w:t>
      </w:r>
      <w:r>
        <w:rPr>
          <w:rFonts w:cs="Times New Roman"/>
        </w:rPr>
        <w:t xml:space="preserve"> 30, 2021 and 2020, the Group has only revenues from domestic.</w:t>
      </w:r>
    </w:p>
    <w:p>
      <w:pPr>
        <w:pStyle w:val="Normal"/>
        <w:autoSpaceDE w:val="true"/>
        <w:spacing w:lineRule="auto" w:line="240"/>
        <w:ind w:left="426" w:hanging="0"/>
        <w:jc w:val="left"/>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nine-month period ended</w:t>
      </w:r>
      <w:r>
        <w:rPr>
          <w:rFonts w:cs="Cordia New"/>
        </w:rPr>
        <w:t xml:space="preserve"> September 30,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98" w:name="_1674061428"/>
      <w:bookmarkEnd w:id="498"/>
      <w:r>
        <w:rPr>
          <w:rFonts w:cs="Times New Roman"/>
          <w:b/>
          <w:bCs/>
        </w:rPr>
        <w:object w:dxaOrig="10298" w:dyaOrig="24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5.55pt;height:117.2pt" filled="f" o:ole="">
            <v:imagedata r:id="rId91" o:title=""/>
          </v:shape>
          <o:OLEObject Type="Embed" ProgID="Excel.Sheet.12" ShapeID="ole_rId90" DrawAspect="Content" ObjectID="_42556812" r:id="rId90"/>
        </w:object>
      </w:r>
    </w:p>
    <w:p>
      <w:pPr>
        <w:pStyle w:val="Normal"/>
        <w:numPr>
          <w:ilvl w:val="0"/>
          <w:numId w:val="2"/>
        </w:numPr>
        <w:autoSpaceDE w:val="true"/>
        <w:spacing w:lineRule="auto" w:line="240"/>
        <w:jc w:val="left"/>
        <w:rPr>
          <w:rFonts w:cs="Times New Roman"/>
          <w:b/>
          <w:b/>
          <w:bCs/>
        </w:rPr>
      </w:pPr>
      <w:r>
        <w:rPr>
          <w:rFonts w:cs="Times New Roman"/>
          <w:b/>
          <w:bCs/>
        </w:rPr>
        <w:t>EARNINGS PER SHARE</w:t>
      </w:r>
    </w:p>
    <w:p>
      <w:pPr>
        <w:pStyle w:val="Normal"/>
        <w:spacing w:lineRule="auto" w:line="240"/>
        <w:ind w:left="360" w:hanging="0"/>
        <w:jc w:val="left"/>
        <w:rPr>
          <w:rFonts w:cs="Times New Roman"/>
          <w:b/>
          <w:b/>
          <w:bCs/>
        </w:rPr>
      </w:pPr>
      <w:r>
        <w:rPr>
          <w:rFonts w:cs="Times New Roman"/>
          <w:b/>
          <w:bCs/>
        </w:rPr>
      </w:r>
    </w:p>
    <w:p>
      <w:pPr>
        <w:pStyle w:val="Normal"/>
        <w:spacing w:lineRule="auto" w:line="240"/>
        <w:ind w:left="426"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pPr>
      <w:r>
        <w:rPr>
          <w:rFonts w:cs="Cordia New"/>
        </w:rPr>
        <w:t>Diluted earnings per share is calculated by dividing profit for the period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For the three-month period ended September 30, 2021, diluted earnings per share were as follows:</w:t>
      </w:r>
    </w:p>
    <w:p>
      <w:pPr>
        <w:pStyle w:val="Normal"/>
        <w:tabs>
          <w:tab w:val="clear" w:pos="431"/>
          <w:tab w:val="left" w:pos="360" w:leader="none"/>
        </w:tabs>
        <w:spacing w:lineRule="auto" w:line="240"/>
        <w:ind w:left="423" w:right="147" w:hanging="0"/>
        <w:jc w:val="left"/>
        <w:rPr>
          <w:rFonts w:cs="Times New Roman"/>
          <w:b/>
          <w:b/>
          <w:bCs/>
        </w:rPr>
      </w:pPr>
      <w:bookmarkStart w:id="499" w:name="_1689426502"/>
      <w:bookmarkEnd w:id="499"/>
      <w:r>
        <w:rPr>
          <w:rFonts w:cs="Times New Roman"/>
          <w:b/>
          <w:bCs/>
        </w:rPr>
        <w:object w:dxaOrig="11716" w:dyaOrig="437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8.3pt;height:184.7pt" filled="f" o:ole="">
            <v:imagedata r:id="rId93" o:title=""/>
          </v:shape>
          <o:OLEObject Type="Embed" ProgID="Excel.Sheet.12" ShapeID="ole_rId92" DrawAspect="Content" ObjectID="_977318005" r:id="rId92"/>
        </w:object>
      </w:r>
    </w:p>
    <w:p>
      <w:pPr>
        <w:pStyle w:val="Normal"/>
        <w:tabs>
          <w:tab w:val="clear" w:pos="431"/>
          <w:tab w:val="left" w:pos="360" w:leader="none"/>
        </w:tabs>
        <w:spacing w:lineRule="auto" w:line="240"/>
        <w:ind w:right="147" w:hanging="0"/>
        <w:jc w:val="left"/>
        <w:rPr>
          <w:rFonts w:cs="Times New Roman"/>
          <w:b/>
          <w:b/>
          <w:bCs/>
        </w:rPr>
      </w:pPr>
      <w:r>
        <w:rPr>
          <w:rFonts w:cs="Times New Roman"/>
          <w:b/>
          <w:bCs/>
        </w:rPr>
      </w:r>
    </w:p>
    <w:p>
      <w:pPr>
        <w:pStyle w:val="Normal"/>
        <w:tabs>
          <w:tab w:val="clear" w:pos="431"/>
          <w:tab w:val="left" w:pos="360" w:leader="none"/>
        </w:tabs>
        <w:spacing w:lineRule="auto" w:line="240"/>
        <w:ind w:right="147"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September</w:t>
      </w:r>
      <w:r>
        <w:rPr>
          <w:rFonts w:cs="Times New Roman"/>
          <w:sz w:val="22"/>
          <w:szCs w:val="22"/>
        </w:rPr>
        <w:t xml:space="preserve"> 30,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September 30,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rPr>
      </w:pPr>
      <w:bookmarkStart w:id="500" w:name="_1674309995"/>
      <w:bookmarkEnd w:id="500"/>
      <w:r>
        <w:rPr>
          <w:rFonts w:cs="Times New Roman"/>
          <w:b/>
          <w:bCs/>
        </w:rPr>
        <w:object w:dxaOrig="10298" w:dyaOrig="3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4pt;height:147.25pt" filled="f" o:ole="">
            <v:imagedata r:id="rId95" o:title=""/>
          </v:shape>
          <o:OLEObject Type="Embed" ProgID="Excel.Sheet.12" ShapeID="ole_rId94" DrawAspect="Content" ObjectID="_1275558718" r:id="rId94"/>
        </w:object>
      </w:r>
    </w:p>
    <w:p>
      <w:pPr>
        <w:pStyle w:val="ListParagraph"/>
        <w:numPr>
          <w:ilvl w:val="0"/>
          <w:numId w:val="4"/>
        </w:numPr>
        <w:autoSpaceDE w:val="true"/>
        <w:spacing w:lineRule="auto" w:line="240"/>
        <w:ind w:left="851" w:hanging="425"/>
        <w:jc w:val="left"/>
        <w:rPr>
          <w:rFonts w:cs="Times New Roman"/>
        </w:rPr>
      </w:pPr>
      <w:r>
        <w:rPr>
          <w:rFonts w:cs="Times New Roman"/>
        </w:rPr>
        <w:t>As at September 30, 2021 and December 31, 2020, the Group has commitments regarding to the agreements as follow:</w:t>
      </w:r>
    </w:p>
    <w:p>
      <w:pPr>
        <w:pStyle w:val="ListParagraph"/>
        <w:autoSpaceDE w:val="true"/>
        <w:spacing w:lineRule="auto" w:line="240"/>
        <w:ind w:left="851" w:hanging="0"/>
        <w:jc w:val="left"/>
        <w:rPr>
          <w:rFonts w:cs="Times New Roman"/>
        </w:rPr>
      </w:pPr>
      <w:bookmarkStart w:id="501" w:name="_1674311914"/>
      <w:bookmarkEnd w:id="501"/>
      <w:r>
        <w:rPr>
          <w:rFonts w:cs="Times New Roman"/>
          <w:b/>
          <w:bCs/>
        </w:rPr>
        <w:object w:dxaOrig="10488" w:dyaOrig="72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0.45pt;height:324.8pt" filled="f" o:ole="">
            <v:imagedata r:id="rId97" o:title=""/>
          </v:shape>
          <o:OLEObject Type="Embed" ProgID="Excel.Sheet.12" ShapeID="ole_rId96" DrawAspect="Content" ObjectID="_1734675017" r:id="rId96"/>
        </w:object>
      </w:r>
    </w:p>
    <w:p>
      <w:pPr>
        <w:pStyle w:val="Normal"/>
        <w:spacing w:lineRule="auto" w:line="240"/>
        <w:ind w:left="357" w:hanging="0"/>
        <w:jc w:val="left"/>
        <w:rPr>
          <w:rFonts w:cs="Times New Roman"/>
          <w:b/>
          <w:b/>
          <w:bCs/>
        </w:rPr>
      </w:pPr>
      <w:r>
        <w:rPr>
          <w:rFonts w:cs="Times New Roman"/>
          <w:b/>
          <w:bCs/>
        </w:rPr>
      </w:r>
      <w:r>
        <w:br w:type="page"/>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jc w:val="left"/>
        <w:rPr>
          <w:rFonts w:cs="Cordia New"/>
        </w:rPr>
      </w:pPr>
      <w:r>
        <w:rPr>
          <w:rFonts w:cs="Cordia New"/>
        </w:rPr>
      </w:r>
    </w:p>
    <w:p>
      <w:pPr>
        <w:pStyle w:val="Normal"/>
        <w:numPr>
          <w:ilvl w:val="0"/>
          <w:numId w:val="2"/>
        </w:numPr>
        <w:autoSpaceDE w:val="true"/>
        <w:spacing w:lineRule="auto" w:line="240" w:before="0" w:after="240"/>
        <w:jc w:val="left"/>
        <w:rPr>
          <w:rFonts w:cs="Times New Roman"/>
        </w:rPr>
      </w:pPr>
      <w:bookmarkStart w:id="502" w:name="OLE_LINK6"/>
      <w:bookmarkEnd w:id="502"/>
      <w:r>
        <w:rPr>
          <w:rFonts w:cs="Times New Roman"/>
          <w:b/>
          <w:bCs/>
        </w:rPr>
        <w:t>RECLASSIFICATION</w:t>
      </w:r>
    </w:p>
    <w:p>
      <w:pPr>
        <w:pStyle w:val="Normal"/>
        <w:autoSpaceDE w:val="true"/>
        <w:spacing w:lineRule="auto" w:line="240"/>
        <w:ind w:left="360" w:hanging="0"/>
        <w:jc w:val="left"/>
        <w:rPr>
          <w:rFonts w:cs="Times New Roman"/>
        </w:rPr>
      </w:pPr>
      <w:r>
        <w:rPr>
          <w:rFonts w:cs="Times New Roman"/>
          <w:lang w:val="en-US"/>
        </w:rPr>
        <w:t xml:space="preserve">The Group has reclassified certain accounts in the </w:t>
      </w:r>
      <w:r>
        <w:rPr>
          <w:rFonts w:cs="Times New Roman"/>
        </w:rPr>
        <w:t xml:space="preserve">statement of income for the three-month and nine-month period </w:t>
      </w:r>
      <w:r>
        <w:rPr>
          <w:rFonts w:cs="Times New Roman"/>
          <w:lang w:val="en-US"/>
        </w:rPr>
        <w:t>ended September 30, 2020 to conform with the presentation of statement of current period as follow:</w:t>
      </w:r>
    </w:p>
    <w:p>
      <w:pPr>
        <w:pStyle w:val="Normal"/>
        <w:autoSpaceDE w:val="true"/>
        <w:spacing w:lineRule="auto" w:line="240"/>
        <w:ind w:left="360" w:hanging="0"/>
        <w:jc w:val="left"/>
        <w:rPr>
          <w:rFonts w:cs="Times New Roman"/>
          <w:lang w:val="en-US"/>
        </w:rPr>
      </w:pPr>
      <w:r>
        <w:rPr>
          <w:rFonts w:cs="Times New Roman"/>
          <w:lang w:val="en-US"/>
        </w:rPr>
      </w:r>
    </w:p>
    <w:p>
      <w:pPr>
        <w:pStyle w:val="BlockText"/>
        <w:spacing w:before="120" w:after="120"/>
        <w:ind w:left="425" w:right="13" w:hanging="0"/>
        <w:jc w:val="left"/>
        <w:rPr>
          <w:rFonts w:ascii="Angsana New" w:hAnsi="Angsana New" w:cs="Angsana New"/>
          <w:sz w:val="30"/>
          <w:szCs w:val="30"/>
        </w:rPr>
      </w:pPr>
      <w:bookmarkStart w:id="503" w:name="_1697887140"/>
      <w:bookmarkStart w:id="504" w:name="_MON_1619359973"/>
      <w:bookmarkStart w:id="505" w:name="_MON_1618941090"/>
      <w:bookmarkStart w:id="506" w:name="_MON_1647944661"/>
      <w:bookmarkEnd w:id="503"/>
      <w:bookmarkEnd w:id="504"/>
      <w:bookmarkEnd w:id="505"/>
      <w:bookmarkEnd w:id="506"/>
      <w:r>
        <w:rPr>
          <w:rFonts w:cs="Angsana New" w:ascii="Angsana New" w:hAnsi="Angsana New"/>
          <w:sz w:val="30"/>
          <w:szCs w:val="30"/>
        </w:rPr>
        <w:object w:dxaOrig="10483" w:dyaOrig="361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1.3pt;height:162.5pt" filled="f" o:ole="">
            <v:imagedata r:id="rId99" o:title=""/>
          </v:shape>
          <o:OLEObject Type="Embed" ProgID="Excel.Sheet.12" ShapeID="ole_rId98" DrawAspect="Content" ObjectID="_31612792" r:id="rId98"/>
        </w:object>
      </w:r>
      <w:bookmarkStart w:id="507" w:name="_1647947639"/>
      <w:bookmarkEnd w:id="507"/>
      <w:r>
        <w:rPr>
          <w:rFonts w:cs="Angsana New" w:ascii="Angsana New" w:hAnsi="Angsana New"/>
          <w:sz w:val="30"/>
          <w:szCs w:val="30"/>
        </w:rPr>
        <w:object w:dxaOrig="10483" w:dyaOrig="361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1.3pt;height:162.5pt" filled="f" o:ole="">
            <v:imagedata r:id="rId101" o:title=""/>
          </v:shape>
          <o:OLEObject Type="Embed" ProgID="Excel.Sheet.12" ShapeID="ole_rId100" DrawAspect="Content" ObjectID="_896679423" r:id="rId100"/>
        </w:object>
      </w:r>
    </w:p>
    <w:p>
      <w:pPr>
        <w:pStyle w:val="Normal"/>
        <w:autoSpaceDE w:val="true"/>
        <w:spacing w:lineRule="auto" w:line="240"/>
        <w:jc w:val="left"/>
        <w:rPr>
          <w:rFonts w:ascii="Angsana New" w:hAnsi="Angsana New" w:cs="Cordia New"/>
          <w:sz w:val="30"/>
          <w:szCs w:val="30"/>
        </w:rPr>
      </w:pPr>
      <w:r>
        <w:rPr>
          <w:rFonts w:cs="Cordia New" w:ascii="Angsana New" w:hAnsi="Angsana New"/>
          <w:sz w:val="30"/>
          <w:szCs w:val="30"/>
        </w:rPr>
      </w:r>
    </w:p>
    <w:sectPr>
      <w:footerReference w:type="default" r:id="rId102"/>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package" Target="embeddings/oleObject17.xlsx"/><Relationship Id="rId36" Type="http://schemas.openxmlformats.org/officeDocument/2006/relationships/image" Target="media/image17.wmf"/><Relationship Id="rId37" Type="http://schemas.openxmlformats.org/officeDocument/2006/relationships/footer" Target="footer2.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package" Target="embeddings/oleObject29.xlsx"/><Relationship Id="rId61" Type="http://schemas.openxmlformats.org/officeDocument/2006/relationships/image" Target="media/image29.wmf"/><Relationship Id="rId62" Type="http://schemas.openxmlformats.org/officeDocument/2006/relationships/footer" Target="footer3.xml"/><Relationship Id="rId63" Type="http://schemas.openxmlformats.org/officeDocument/2006/relationships/package" Target="embeddings/oleObject30.xlsx"/><Relationship Id="rId64" Type="http://schemas.openxmlformats.org/officeDocument/2006/relationships/image" Target="media/image30.wmf"/><Relationship Id="rId65" Type="http://schemas.openxmlformats.org/officeDocument/2006/relationships/footer" Target="footer4.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footer" Target="footer5.xml"/><Relationship Id="rId81" Type="http://schemas.openxmlformats.org/officeDocument/2006/relationships/package" Target="embeddings/oleObject38.xlsx"/><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footer" Target="footer8.xml"/><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package" Target="embeddings/oleObject46.xlsx"/><Relationship Id="rId101" Type="http://schemas.openxmlformats.org/officeDocument/2006/relationships/image" Target="media/image46.wmf"/><Relationship Id="rId102" Type="http://schemas.openxmlformats.org/officeDocument/2006/relationships/footer" Target="footer9.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1:51:00Z</dcterms:created>
  <dc:creator>พีคมาร์วิค สุธี</dc:creator>
  <dc:description/>
  <cp:keywords/>
  <dc:language>en-US</dc:language>
  <cp:lastModifiedBy>Kanyarat Pornprasit</cp:lastModifiedBy>
  <cp:lastPrinted>2021-11-10T14:01:00Z</cp:lastPrinted>
  <dcterms:modified xsi:type="dcterms:W3CDTF">2021-11-11T09:40:00Z</dcterms:modified>
  <cp:revision>135</cp:revision>
  <dc:subject/>
  <dc:title>KIS Facsimile v1.2</dc:title>
</cp:coreProperties>
</file>