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939093978"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624654291"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212186127"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1877489684"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33592879"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239916352"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1939171295"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1029243556"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1551443696"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686407051"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161805278"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938924037"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775226164"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1345363886"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204608580"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984891241"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1150123465"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238109774"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71346835"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2037935833"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285751486"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1998272062"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782800953"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69327944"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880046908"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848612863"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1536462812"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1079773439"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934763471"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569930398"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468954821"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663325379"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734638611"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172033085"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1470751180"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1537337607"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1953526805"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1527960423"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1079639159"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1214340860"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2697306"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1934013636"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1267181131"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2008992257"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1546621955"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695550386"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2139744525"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1217832876"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16117211"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1530706282"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180686240"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1867712544"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1365850202"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251072165"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744946562"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868523014"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1528079102"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1950803625"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38196171"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1503772554"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2053385872"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899705042"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828054704"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957614396"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19361686"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19174549"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796096794"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1321479000"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188677726"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1370851115"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955667150"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1409863794"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1494848037"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