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194315809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155017116"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1913793762"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327525405"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107840676"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429186114"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1766488896"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1730480327"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1353636606"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143880758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304307304"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1650383788"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1220795208"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2090384987"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1879203714"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2143721155"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1745915954"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490112887"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902268610"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895255427"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512180885"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211513178"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1790698824"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1032727292"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986763190"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1017752058"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286619605"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150294954"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52998273"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397218313"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258705963"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209606293"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1410829"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351957959"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891292225"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265754932"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615025051"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1105586456"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1973108194"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321398993"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1710262893"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570154953"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435798199"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1201556906"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1985697430"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