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36.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8.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SIX-MONTH PERIODS ENDED JUNE 3</w:t>
      </w:r>
      <w:r>
        <w:rPr>
          <w:rFonts w:cs="Cordia New"/>
          <w:b/>
          <w:bCs/>
          <w:lang w:val="en-US"/>
        </w:rPr>
        <w:t>0</w:t>
      </w:r>
      <w:r>
        <w:rPr>
          <w:rFonts w:cs="Times New Roman"/>
          <w:b/>
          <w:bCs/>
        </w:rPr>
        <w:t xml:space="preserve">, 2022       </w:t>
      </w:r>
      <w:r>
        <w:rPr>
          <w:rFonts w:cs="Cordia New"/>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August</w:t>
      </w:r>
      <w:r>
        <w:rPr>
          <w:rFonts w:eastAsia="SimSun;宋体" w:cs="Times New Roman"/>
          <w:lang w:val="en-US"/>
        </w:rPr>
        <w:t xml:space="preserve"> 11,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201" w:dyaOrig="6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5pt;height:290.1pt" filled="f" o:ole="">
            <v:imagedata r:id="rId3" o:title=""/>
          </v:shape>
          <o:OLEObject Type="Embed" ProgID="Excel.Sheet.12" ShapeID="ole_rId2" DrawAspect="Content" ObjectID="_657823166"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 xml:space="preserve">accounting practices, </w:t>
      </w:r>
      <w:r>
        <w:rPr>
          <w:rFonts w:cs="Times New Roman"/>
          <w:lang w:val="en-US"/>
        </w:rPr>
        <w:t>accounting guidance and disclosures in the notes to the financial statements and, for some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month period ended June 30, 2022</w:t>
      </w:r>
      <w:r>
        <w:rPr>
          <w:rFonts w:cs="Times New Roman"/>
          <w:szCs w:val="22"/>
        </w:rPr>
        <w:t xml:space="preserve">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471"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55pt;height:284.35pt" filled="f" o:ole="">
            <v:imagedata r:id="rId5" o:title=""/>
          </v:shape>
          <o:OLEObject Type="Embed" ProgID="Excel.Sheet.12" ShapeID="ole_rId4" DrawAspect="Content" ObjectID="_1731019332" r:id="rId4"/>
        </w:object>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Times New Roman"/>
          <w:szCs w:val="22"/>
        </w:rPr>
        <w:t>The above income was presented in the statement of income under the account “other income” at the netted amount of service income and the actual cost incurred.</w:t>
      </w:r>
      <w:r>
        <w:rPr>
          <w:rFonts w:cs="Cordia New"/>
          <w:szCs w:val="22"/>
        </w:rPr>
        <w:t xml:space="preserve"> </w:t>
      </w:r>
      <w:r>
        <w:br w:type="page"/>
      </w:r>
    </w:p>
    <w:p>
      <w:pPr>
        <w:pStyle w:val="BodyText2"/>
        <w:spacing w:lineRule="auto" w:line="240" w:before="0" w:after="0"/>
        <w:ind w:left="426"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 six-month period ended June 30,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Cordia New"/>
          <w:b/>
          <w:b/>
          <w:bCs/>
        </w:rPr>
      </w:pPr>
      <w:bookmarkStart w:id="68" w:name="_1634822930"/>
      <w:bookmarkStart w:id="69" w:name="_1619283000"/>
      <w:bookmarkStart w:id="70" w:name="_1587567531"/>
      <w:bookmarkStart w:id="71" w:name="_1556044756"/>
      <w:bookmarkStart w:id="72" w:name="_1554643235"/>
      <w:bookmarkStart w:id="73" w:name="_1549718749"/>
      <w:bookmarkStart w:id="74" w:name="_1549649978"/>
      <w:bookmarkStart w:id="75" w:name="_1540125617"/>
      <w:bookmarkEnd w:id="68"/>
      <w:bookmarkEnd w:id="69"/>
      <w:bookmarkEnd w:id="70"/>
      <w:bookmarkEnd w:id="71"/>
      <w:bookmarkEnd w:id="72"/>
      <w:bookmarkEnd w:id="73"/>
      <w:bookmarkEnd w:id="74"/>
      <w:bookmarkEnd w:id="75"/>
      <w:r>
        <w:rPr>
          <w:rFonts w:cs="Times New Roman"/>
          <w:b/>
          <w:bCs/>
          <w:sz w:val="22"/>
          <w:szCs w:val="22"/>
          <w:lang w:val="en-GB"/>
        </w:rPr>
        <w:object w:dxaOrig="10523"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4pt;height:111.4pt" filled="f" o:ole="">
            <v:imagedata r:id="rId7" o:title=""/>
          </v:shape>
          <o:OLEObject Type="Embed" ProgID="Excel.Sheet.12" ShapeID="ole_rId6" DrawAspect="Content" ObjectID="_1485144451" r:id="rId6"/>
        </w:object>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six-month period ended June 30, 2022 and 2021, the Group paid directors’ remuneration in the amount of Baht </w:t>
      </w:r>
      <w:r>
        <w:rPr>
          <w:rFonts w:cs="Cordia New"/>
          <w:sz w:val="22"/>
          <w:szCs w:val="22"/>
        </w:rPr>
        <w:t>1.14</w:t>
      </w:r>
      <w:r>
        <w:rPr>
          <w:rFonts w:cs="Times New Roman"/>
          <w:sz w:val="22"/>
          <w:szCs w:val="22"/>
        </w:rPr>
        <w:t xml:space="preserve"> million and Baht 1.23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June 30, 2022 and December 31, 2021 were as follows:</w:t>
      </w:r>
    </w:p>
    <w:p>
      <w:pPr>
        <w:pStyle w:val="Normal"/>
        <w:rPr>
          <w:rFonts w:cs="Cordia New"/>
          <w:sz w:val="22"/>
          <w:szCs w:val="22"/>
          <w:lang w:val="en-US"/>
        </w:rPr>
      </w:pPr>
      <w:r>
        <w:rPr>
          <w:rFonts w:cs="Cordia New"/>
          <w:sz w:val="22"/>
          <w:szCs w:val="22"/>
          <w:lang w:val="en-US"/>
        </w:rPr>
      </w:r>
    </w:p>
    <w:p>
      <w:pPr>
        <w:pStyle w:val="BlockText"/>
        <w:spacing w:before="0" w:after="0"/>
        <w:ind w:left="425" w:right="0" w:hanging="0"/>
        <w:jc w:val="left"/>
        <w:rPr>
          <w:rFonts w:cs="Cordia New"/>
          <w:sz w:val="22"/>
          <w:szCs w:val="22"/>
          <w:lang w:val="en-GB"/>
        </w:rPr>
      </w:pPr>
      <w:bookmarkStart w:id="76" w:name="_1682093192"/>
      <w:bookmarkEnd w:id="76"/>
      <w:r>
        <w:rPr>
          <w:rFonts w:cs="Times New Roman"/>
          <w:sz w:val="22"/>
          <w:szCs w:val="22"/>
          <w:lang w:val="en-GB"/>
        </w:rPr>
        <w:object w:dxaOrig="11840" w:dyaOrig="8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15pt;height:349.65pt" filled="f" o:ole="">
            <v:imagedata r:id="rId9" o:title=""/>
          </v:shape>
          <o:OLEObject Type="Embed" ProgID="Excel.Sheet.12" ShapeID="ole_rId8" DrawAspect="Content" ObjectID="_738223087" r:id="rId8"/>
        </w:object>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lang w:val="en-GB"/>
        </w:rPr>
      </w:pPr>
      <w:r>
        <w:rPr>
          <w:rFonts w:cs="Cordia New"/>
          <w:sz w:val="22"/>
          <w:szCs w:val="22"/>
          <w:lang w:val="en-GB"/>
        </w:rPr>
      </w:r>
    </w:p>
    <w:p>
      <w:pPr>
        <w:pStyle w:val="BlockText"/>
        <w:tabs>
          <w:tab w:val="clear" w:pos="431"/>
          <w:tab w:val="left" w:pos="8647" w:leader="none"/>
        </w:tabs>
        <w:spacing w:before="0" w:after="0"/>
        <w:ind w:left="426" w:right="0" w:hanging="0"/>
        <w:jc w:val="left"/>
        <w:rPr>
          <w:rFonts w:cs="Times New Roman"/>
          <w:sz w:val="22"/>
          <w:szCs w:val="22"/>
          <w:lang w:val="en-GB"/>
        </w:rPr>
      </w:pPr>
      <w:bookmarkStart w:id="77" w:name="_1635079745"/>
      <w:bookmarkStart w:id="78" w:name="_1634822783"/>
      <w:bookmarkStart w:id="79" w:name="_1634822779"/>
      <w:bookmarkStart w:id="80" w:name="_1634822775"/>
      <w:bookmarkStart w:id="81" w:name="_1634822769"/>
      <w:bookmarkStart w:id="82" w:name="_1634822733"/>
      <w:bookmarkStart w:id="83" w:name="_1634822727"/>
      <w:bookmarkStart w:id="84" w:name="_1634822705"/>
      <w:bookmarkStart w:id="85" w:name="_1634822675"/>
      <w:bookmarkStart w:id="86" w:name="_1634822671"/>
      <w:bookmarkStart w:id="87" w:name="_1619282951"/>
      <w:bookmarkStart w:id="88" w:name="_1587826041"/>
      <w:bookmarkStart w:id="89" w:name="_1587642040"/>
      <w:bookmarkStart w:id="90" w:name="_1587565212"/>
      <w:bookmarkStart w:id="91" w:name="_1587565201"/>
      <w:bookmarkStart w:id="92" w:name="_1587565192"/>
      <w:bookmarkStart w:id="93" w:name="_1587565174"/>
      <w:bookmarkStart w:id="94" w:name="_1587565167"/>
      <w:bookmarkStart w:id="95" w:name="_1587564988"/>
      <w:bookmarkStart w:id="96" w:name="_1587564871"/>
      <w:bookmarkStart w:id="97" w:name="_1587557832"/>
      <w:bookmarkStart w:id="98" w:name="_1587557816"/>
      <w:bookmarkStart w:id="99" w:name="_1587557716"/>
      <w:bookmarkStart w:id="100" w:name="_1587557640"/>
      <w:bookmarkStart w:id="101" w:name="_1587557602"/>
      <w:bookmarkStart w:id="102" w:name="_1587557591"/>
      <w:bookmarkStart w:id="103" w:name="_1587557572"/>
      <w:bookmarkStart w:id="104" w:name="_1587557554"/>
      <w:bookmarkStart w:id="105" w:name="_1587557525"/>
      <w:bookmarkStart w:id="106" w:name="_1587557490"/>
      <w:bookmarkStart w:id="107" w:name="_1556106816"/>
      <w:bookmarkStart w:id="108" w:name="_1556094410"/>
      <w:bookmarkStart w:id="109" w:name="_1556092202"/>
      <w:bookmarkStart w:id="110" w:name="_1556087275"/>
      <w:bookmarkStart w:id="111" w:name="_1556086105"/>
      <w:bookmarkStart w:id="112" w:name="_1556086088"/>
      <w:bookmarkStart w:id="113" w:name="_1556086078"/>
      <w:bookmarkStart w:id="114" w:name="_1556086035"/>
      <w:bookmarkStart w:id="115" w:name="_1556086016"/>
      <w:bookmarkStart w:id="116" w:name="_1556085994"/>
      <w:bookmarkStart w:id="117" w:name="_1556085772"/>
      <w:bookmarkStart w:id="118" w:name="_1556085741"/>
      <w:bookmarkStart w:id="119" w:name="_1556085695"/>
      <w:bookmarkStart w:id="120" w:name="_1556085652"/>
      <w:bookmarkStart w:id="121" w:name="_1556049747"/>
      <w:bookmarkStart w:id="122" w:name="_1556049071"/>
      <w:bookmarkStart w:id="123" w:name="_1556044643"/>
      <w:bookmarkStart w:id="124" w:name="_1556044568"/>
      <w:bookmarkStart w:id="125" w:name="_1556044558"/>
      <w:bookmarkStart w:id="126" w:name="_1556044544"/>
      <w:bookmarkStart w:id="127" w:name="_1556044482"/>
      <w:bookmarkStart w:id="128" w:name="_1556044462"/>
      <w:bookmarkStart w:id="129" w:name="_1556044440"/>
      <w:bookmarkStart w:id="130" w:name="_1556044387"/>
      <w:bookmarkStart w:id="131" w:name="_1556044318"/>
      <w:bookmarkStart w:id="132" w:name="_1554642666"/>
      <w:bookmarkStart w:id="133" w:name="_1554642582"/>
      <w:bookmarkStart w:id="134" w:name="_1554642530"/>
      <w:bookmarkStart w:id="135" w:name="_1549718721"/>
      <w:bookmarkStart w:id="136" w:name="_1549629028"/>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Times New Roman"/>
          <w:sz w:val="22"/>
          <w:szCs w:val="22"/>
          <w:lang w:val="en-GB"/>
        </w:rPr>
        <w:object w:dxaOrig="11565"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2pt;height:216.45pt" filled="f" o:ole="">
            <v:imagedata r:id="rId11" o:title=""/>
          </v:shape>
          <o:OLEObject Type="Embed" ProgID="Excel.Sheet.12" ShapeID="ole_rId10" DrawAspect="Content" ObjectID="_78653349"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7" w:name="_1612618874"/>
      <w:bookmarkStart w:id="138" w:name="_1581083941"/>
      <w:bookmarkStart w:id="139" w:name="_1581083929"/>
      <w:bookmarkStart w:id="140" w:name="_1581083924"/>
      <w:bookmarkStart w:id="141" w:name="_1581083887"/>
      <w:bookmarkStart w:id="142" w:name="_1581083847"/>
      <w:bookmarkStart w:id="143" w:name="_1571498581"/>
      <w:bookmarkStart w:id="144" w:name="_1571316076"/>
      <w:bookmarkStart w:id="145" w:name="_1571316066"/>
      <w:bookmarkStart w:id="146" w:name="_1571316058"/>
      <w:bookmarkStart w:id="147" w:name="_1571316037"/>
      <w:bookmarkStart w:id="148" w:name="_1571316016"/>
      <w:bookmarkStart w:id="149" w:name="_1571315969"/>
      <w:bookmarkStart w:id="150" w:name="_1571251119"/>
      <w:bookmarkStart w:id="151" w:name="_1571251108"/>
      <w:bookmarkStart w:id="152" w:name="_1571251098"/>
      <w:bookmarkStart w:id="153" w:name="_1571251075"/>
      <w:bookmarkStart w:id="154" w:name="_1571251044"/>
      <w:bookmarkStart w:id="155" w:name="_1571251031"/>
      <w:bookmarkStart w:id="156" w:name="_1571251022"/>
      <w:bookmarkStart w:id="157" w:name="_1571251015"/>
      <w:bookmarkStart w:id="158" w:name="_1571251004"/>
      <w:bookmarkStart w:id="159" w:name="_1563902771"/>
      <w:bookmarkStart w:id="160" w:name="_1563902763"/>
      <w:bookmarkStart w:id="161" w:name="_1563902727"/>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Times New Roman"/>
          <w:sz w:val="22"/>
          <w:szCs w:val="22"/>
        </w:rPr>
        <w:object w:dxaOrig="11366"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95pt;height:87.25pt" filled="f" o:ole="">
            <v:imagedata r:id="rId13" o:title=""/>
          </v:shape>
          <o:OLEObject Type="Embed" ProgID="Excel.Sheet.12" ShapeID="ole_rId12" DrawAspect="Content" ObjectID="_2052061514" r:id="rId12"/>
        </w:object>
      </w:r>
    </w:p>
    <w:p>
      <w:pPr>
        <w:pStyle w:val="BlockText"/>
        <w:spacing w:before="0" w:after="0"/>
        <w:ind w:left="425" w:right="0" w:hanging="0"/>
        <w:jc w:val="left"/>
        <w:rPr>
          <w:rFonts w:cs="Cordia New"/>
          <w:spacing w:val="-4"/>
          <w:sz w:val="22"/>
          <w:szCs w:val="22"/>
          <w:highlight w:val="cyan"/>
        </w:rPr>
      </w:pPr>
      <w:r>
        <w:rPr>
          <w:rFonts w:cs="Times New Roman"/>
          <w:sz w:val="22"/>
          <w:szCs w:val="22"/>
        </w:rPr>
        <w:t xml:space="preserve">Movements of short-term loans to related party in the separate financial statements for the six-month period ended June 30,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2" w:name="_1581097884"/>
      <w:bookmarkStart w:id="163" w:name="_1581097876"/>
      <w:bookmarkStart w:id="164" w:name="_1581084106"/>
      <w:bookmarkStart w:id="165" w:name="_1581084092"/>
      <w:bookmarkStart w:id="166" w:name="_1581084080"/>
      <w:bookmarkStart w:id="167" w:name="_1581084073"/>
      <w:bookmarkStart w:id="168" w:name="_1581084068"/>
      <w:bookmarkStart w:id="169" w:name="_1581084060"/>
      <w:bookmarkStart w:id="170" w:name="_1581084051"/>
      <w:bookmarkStart w:id="171" w:name="_1581084040"/>
      <w:bookmarkStart w:id="172" w:name="_1581084029"/>
      <w:bookmarkStart w:id="173" w:name="_1581084009"/>
      <w:bookmarkStart w:id="174" w:name="_1571637522"/>
      <w:bookmarkStart w:id="175" w:name="_1571316089"/>
      <w:bookmarkStart w:id="176" w:name="_1566044462"/>
      <w:bookmarkStart w:id="177" w:name="_1563909445"/>
      <w:bookmarkStart w:id="178" w:name="_1563902736"/>
      <w:bookmarkStart w:id="179" w:name="_1563799247"/>
      <w:bookmarkStart w:id="180" w:name="_1563799223"/>
      <w:bookmarkStart w:id="181" w:name="_1563799184"/>
      <w:bookmarkStart w:id="182" w:name="_1563799162"/>
      <w:bookmarkStart w:id="183" w:name="_1563799134"/>
      <w:bookmarkStart w:id="184" w:name="_156379910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1286"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85pt;height:99.75pt" filled="f" o:ole="">
            <v:imagedata r:id="rId15" o:title=""/>
          </v:shape>
          <o:OLEObject Type="Embed" ProgID="Excel.Sheet.12" ShapeID="ole_rId14" DrawAspect="Content" ObjectID="_1644606071"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June 30,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5" w:name="_1612621858"/>
      <w:bookmarkStart w:id="186" w:name="_1581156278"/>
      <w:bookmarkStart w:id="187" w:name="_1581156239"/>
      <w:bookmarkStart w:id="188" w:name="_1581156225"/>
      <w:bookmarkStart w:id="189" w:name="_1581084470"/>
      <w:bookmarkStart w:id="190" w:name="_1581084431"/>
      <w:bookmarkStart w:id="191" w:name="_1581084425"/>
      <w:bookmarkStart w:id="192" w:name="_1581084408"/>
      <w:bookmarkStart w:id="193" w:name="_1581084399"/>
      <w:bookmarkStart w:id="194" w:name="_1581084393"/>
      <w:bookmarkStart w:id="195" w:name="_1581084386"/>
      <w:bookmarkStart w:id="196" w:name="_1581084380"/>
      <w:bookmarkStart w:id="197" w:name="_1581084374"/>
      <w:bookmarkStart w:id="198" w:name="_1581084364"/>
      <w:bookmarkStart w:id="199" w:name="_1581084355"/>
      <w:bookmarkStart w:id="200" w:name="_1581084348"/>
      <w:bookmarkStart w:id="201" w:name="_1581084339"/>
      <w:bookmarkStart w:id="202" w:name="_1581084327"/>
      <w:bookmarkStart w:id="203" w:name="_1571498577"/>
      <w:bookmarkStart w:id="204" w:name="_1571498482"/>
      <w:bookmarkStart w:id="205" w:name="_1571498468"/>
      <w:bookmarkStart w:id="206" w:name="_1571316234"/>
      <w:bookmarkStart w:id="207" w:name="_1571316207"/>
      <w:bookmarkStart w:id="208" w:name="_1571316203"/>
      <w:bookmarkStart w:id="209" w:name="_1571316194"/>
      <w:bookmarkStart w:id="210" w:name="_1571316129"/>
      <w:bookmarkStart w:id="211" w:name="_1566044524"/>
      <w:bookmarkStart w:id="212" w:name="_1563889674"/>
      <w:bookmarkStart w:id="213" w:name="_1563799601"/>
      <w:bookmarkStart w:id="214" w:name="_1563799569"/>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rFonts w:cs="Times New Roman"/>
          <w:sz w:val="22"/>
          <w:szCs w:val="22"/>
        </w:rPr>
        <w:object w:dxaOrig="11586"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3pt;height:104.2pt" filled="f" o:ole="">
            <v:imagedata r:id="rId17" o:title=""/>
          </v:shape>
          <o:OLEObject Type="Embed" ProgID="Excel.Sheet.12" ShapeID="ole_rId16" DrawAspect="Content" ObjectID="_1697527848" r:id="rId16"/>
        </w:object>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 ended June 30,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5" w:name="_1581097938"/>
      <w:bookmarkStart w:id="216" w:name="_1581084842"/>
      <w:bookmarkStart w:id="217" w:name="_1581084820"/>
      <w:bookmarkStart w:id="218" w:name="_1581084812"/>
      <w:bookmarkStart w:id="219" w:name="_1581084804"/>
      <w:bookmarkStart w:id="220" w:name="_1581084797"/>
      <w:bookmarkStart w:id="221" w:name="_1581084785"/>
      <w:bookmarkStart w:id="222" w:name="_1581084773"/>
      <w:bookmarkStart w:id="223" w:name="_1581084765"/>
      <w:bookmarkStart w:id="224" w:name="_1581084760"/>
      <w:bookmarkStart w:id="225" w:name="_1581084755"/>
      <w:bookmarkStart w:id="226" w:name="_1581084747"/>
      <w:bookmarkStart w:id="227" w:name="_1581084741"/>
      <w:bookmarkStart w:id="228" w:name="_1581084738"/>
      <w:bookmarkStart w:id="229" w:name="_1581084733"/>
      <w:bookmarkStart w:id="230" w:name="_1581084720"/>
      <w:bookmarkStart w:id="231" w:name="_1581084712"/>
      <w:bookmarkStart w:id="232" w:name="_1581084681"/>
      <w:bookmarkStart w:id="233" w:name="_1571316243"/>
      <w:bookmarkStart w:id="234" w:name="_1566044529"/>
      <w:bookmarkStart w:id="235" w:name="_1563799691"/>
      <w:bookmarkStart w:id="236" w:name="_1563799665"/>
      <w:bookmarkStart w:id="237" w:name="_1563799660"/>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Times New Roman"/>
          <w:sz w:val="22"/>
          <w:szCs w:val="22"/>
        </w:rPr>
        <w:object w:dxaOrig="11303"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5pt;height:107pt" filled="f" o:ole="">
            <v:imagedata r:id="rId19" o:title=""/>
          </v:shape>
          <o:OLEObject Type="Embed" ProgID="Excel.Sheet.12" ShapeID="ole_rId18" DrawAspect="Content" ObjectID="_735682011"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2,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8" w:name="_1634988632"/>
      <w:bookmarkStart w:id="239" w:name="_1634822960"/>
      <w:bookmarkStart w:id="240" w:name="_1587567899"/>
      <w:bookmarkStart w:id="241" w:name="_1486145513"/>
      <w:bookmarkStart w:id="242" w:name="_1477135062"/>
      <w:bookmarkStart w:id="243" w:name="_1477135030"/>
      <w:bookmarkStart w:id="244" w:name="_1477123915"/>
      <w:bookmarkStart w:id="245" w:name="_1468408093"/>
      <w:bookmarkStart w:id="246" w:name="_1461409658"/>
      <w:bookmarkStart w:id="247" w:name="_1461337610"/>
      <w:bookmarkStart w:id="248" w:name="_1461337591"/>
      <w:bookmarkStart w:id="249" w:name="_1461337575"/>
      <w:bookmarkStart w:id="250" w:name="_1461337569"/>
      <w:bookmarkStart w:id="251" w:name="_1461337559"/>
      <w:bookmarkStart w:id="252" w:name="_1461179011"/>
      <w:bookmarkStart w:id="253" w:name="_1460103058"/>
      <w:bookmarkStart w:id="254" w:name="_1460099568"/>
      <w:bookmarkStart w:id="255" w:name="_1460099511"/>
      <w:bookmarkStart w:id="256" w:name="_1460099503"/>
      <w:bookmarkStart w:id="257" w:name="_1460099495"/>
      <w:bookmarkStart w:id="258" w:name="_1460099469"/>
      <w:bookmarkStart w:id="259" w:name="_1460099450"/>
      <w:bookmarkStart w:id="260" w:name="_1460099407"/>
      <w:bookmarkStart w:id="261" w:name="_1460099384"/>
      <w:bookmarkStart w:id="262" w:name="_1460099347"/>
      <w:bookmarkStart w:id="263" w:name="_1429958279"/>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55pt;height:197pt" filled="f" o:ole="">
            <v:imagedata r:id="rId21" o:title=""/>
          </v:shape>
          <o:OLEObject Type="Embed" ProgID="Excel.Sheet.12" ShapeID="ole_rId20" DrawAspect="Content" ObjectID="_1602622219"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4" w:name="_1635079946"/>
      <w:bookmarkStart w:id="265" w:name="_1634986550"/>
      <w:bookmarkStart w:id="266" w:name="_1634986544"/>
      <w:bookmarkStart w:id="267" w:name="_1634986489"/>
      <w:bookmarkStart w:id="268" w:name="_1634986390"/>
      <w:bookmarkStart w:id="269" w:name="_1634822992"/>
      <w:bookmarkStart w:id="270" w:name="_1612619966"/>
      <w:bookmarkStart w:id="271" w:name="_1612619944"/>
      <w:bookmarkStart w:id="272" w:name="_1581171742"/>
      <w:bookmarkStart w:id="273" w:name="_1581164699"/>
      <w:bookmarkStart w:id="274" w:name="_1581164645"/>
      <w:bookmarkStart w:id="275" w:name="_1563909512"/>
      <w:bookmarkStart w:id="276" w:name="_1563905750"/>
      <w:bookmarkStart w:id="277" w:name="_1563888743"/>
      <w:bookmarkStart w:id="278" w:name="_1563888716"/>
      <w:bookmarkStart w:id="279" w:name="_1563888696"/>
      <w:bookmarkStart w:id="280" w:name="_1563888683"/>
      <w:bookmarkStart w:id="281" w:name="_1563888449"/>
      <w:bookmarkStart w:id="282" w:name="_1563817603"/>
      <w:bookmarkStart w:id="283" w:name="_1563817598"/>
      <w:bookmarkStart w:id="284" w:name="_1563817588"/>
      <w:bookmarkStart w:id="285" w:name="_155608744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Times New Roman"/>
          <w:sz w:val="22"/>
          <w:szCs w:val="22"/>
        </w:rPr>
        <w:object w:dxaOrig="6799"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95.05pt" filled="f" o:ole="">
            <v:imagedata r:id="rId23" o:title=""/>
          </v:shape>
          <o:OLEObject Type="Embed" ProgID="Excel.Sheet.12" ShapeID="ole_rId22" DrawAspect="Content" ObjectID="_1749978316"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June 30, 2022 and December 31,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bookmarkStart w:id="286" w:name="_1612620095"/>
      <w:bookmarkStart w:id="287" w:name="_1581086794"/>
      <w:bookmarkStart w:id="288" w:name="_1581086733"/>
      <w:bookmarkStart w:id="289" w:name="_1486234880"/>
      <w:bookmarkStart w:id="290" w:name="_1486234847"/>
      <w:bookmarkStart w:id="291" w:name="_1486148289"/>
      <w:bookmarkStart w:id="292" w:name="_1486148283"/>
      <w:bookmarkStart w:id="293" w:name="_1486148249"/>
      <w:bookmarkEnd w:id="286"/>
      <w:bookmarkEnd w:id="287"/>
      <w:bookmarkEnd w:id="288"/>
      <w:bookmarkEnd w:id="289"/>
      <w:bookmarkEnd w:id="290"/>
      <w:bookmarkEnd w:id="291"/>
      <w:bookmarkEnd w:id="292"/>
      <w:bookmarkEnd w:id="293"/>
      <w:r>
        <w:rPr>
          <w:rFonts w:cs="Times New Roman"/>
        </w:rPr>
        <w:object w:dxaOrig="11234" w:dyaOrig="2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5pt;height:121.7pt" filled="f" o:ole="">
            <v:imagedata r:id="rId25" o:title=""/>
          </v:shape>
          <o:OLEObject Type="Embed" ProgID="Excel.Sheet.12" ShapeID="ole_rId24" DrawAspect="Content" ObjectID="_1947518666" r:id="rId24"/>
        </w:object>
      </w:r>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June 30, 2022 and December 31, 2021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hanging="0"/>
        <w:jc w:val="left"/>
        <w:rPr>
          <w:rFonts w:cs="Cordia New"/>
          <w:lang w:val="en-US"/>
        </w:rPr>
      </w:pPr>
      <w:bookmarkStart w:id="294" w:name="_1681838991"/>
      <w:bookmarkEnd w:id="294"/>
      <w:r>
        <w:rPr>
          <w:rFonts w:cs="Times New Roman"/>
        </w:rPr>
        <w:object w:dxaOrig="11661"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55pt;height:322.8pt" filled="f" o:ole="">
            <v:imagedata r:id="rId27" o:title=""/>
          </v:shape>
          <o:OLEObject Type="Embed" ProgID="Excel.Sheet.12" ShapeID="ole_rId26" DrawAspect="Content" ObjectID="_1912727949" r:id="rId26"/>
        </w:object>
      </w:r>
    </w:p>
    <w:p>
      <w:pPr>
        <w:pStyle w:val="Normal"/>
        <w:spacing w:lineRule="auto" w:line="240"/>
        <w:ind w:left="423" w:hanging="0"/>
        <w:jc w:val="left"/>
        <w:rPr>
          <w:rFonts w:cs="Times New Roman"/>
          <w:lang w:val="en-US"/>
        </w:rPr>
      </w:pPr>
      <w:r>
        <w:rPr>
          <w:rFonts w:cs="Times New Roman"/>
          <w:lang w:val="en-US"/>
        </w:rPr>
        <w:t xml:space="preserve">As at June 30, 2022, trade receivables of the subsidiary in the amount of Baht 34.52 </w:t>
      </w:r>
      <w:r>
        <w:rPr>
          <w:rFonts w:cs="Times New Roman"/>
        </w:rPr>
        <w:t>million (year 2021: Baht 12.89 million)</w:t>
      </w:r>
      <w:r>
        <w:rPr>
          <w:rFonts w:cs="Times New Roman"/>
          <w:lang w:val="en-US"/>
        </w:rPr>
        <w:t xml:space="preserve"> were discounted to a factoring company. In case the factoring company did not receive from such trade receivables, the subsidiary agreed to redeem such trade receivable from the factoring company (see note 13).</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six-month period ended June 30,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295" w:name="_1681839213"/>
      <w:bookmarkEnd w:id="295"/>
      <w:r>
        <w:rPr>
          <w:rFonts w:cs="Times New Roman"/>
        </w:rPr>
        <w:object w:dxaOrig="11904"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5pt;height:140.3pt" filled="f" o:ole="">
            <v:imagedata r:id="rId29" o:title=""/>
          </v:shape>
          <o:OLEObject Type="Embed" ProgID="Excel.Sheet.12" ShapeID="ole_rId28" DrawAspect="Content" ObjectID="_1090494901" r:id="rId28"/>
        </w:object>
      </w:r>
      <w:r>
        <w:br w:type="page"/>
      </w:r>
    </w:p>
    <w:p>
      <w:pPr>
        <w:pStyle w:val="BlockText"/>
        <w:spacing w:before="0" w:after="0"/>
        <w:ind w:left="431" w:right="0" w:hanging="0"/>
        <w:jc w:val="left"/>
        <w:rPr>
          <w:rFonts w:cs="Times New Roman"/>
          <w:sz w:val="22"/>
          <w:szCs w:val="22"/>
        </w:rPr>
      </w:pPr>
      <w:r>
        <w:rPr>
          <w:rFonts w:cs="Times New Roman"/>
          <w:sz w:val="22"/>
          <w:szCs w:val="22"/>
        </w:rPr>
        <w:t>As at June 30,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tabs>
          <w:tab w:val="clear" w:pos="431"/>
          <w:tab w:val="left" w:pos="3686" w:leader="none"/>
        </w:tabs>
        <w:spacing w:before="0" w:after="0"/>
        <w:ind w:left="431" w:right="0" w:hanging="0"/>
        <w:jc w:val="left"/>
        <w:rPr>
          <w:rFonts w:eastAsia="Cordia New"/>
          <w:color w:val="000000"/>
          <w:sz w:val="22"/>
          <w:szCs w:val="35"/>
        </w:rPr>
      </w:pPr>
      <w:bookmarkStart w:id="296" w:name="_1713635960"/>
      <w:bookmarkEnd w:id="296"/>
      <w:r>
        <w:rPr>
          <w:rFonts w:cs="Times New Roman"/>
          <w:sz w:val="22"/>
          <w:szCs w:val="22"/>
        </w:rPr>
        <w:object w:dxaOrig="10078" w:dyaOrig="6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3pt;height:298.4pt" filled="f" o:ole="">
            <v:imagedata r:id="rId31" o:title=""/>
          </v:shape>
          <o:OLEObject Type="Embed" ProgID="Excel.Sheet.12" ShapeID="ole_rId30" DrawAspect="Content" ObjectID="_788133311" r:id="rId30"/>
        </w:object>
      </w:r>
      <w:r>
        <w:rPr>
          <w:rFonts w:eastAsia="Times New Roman" w:cs="Times New Roman"/>
          <w:color w:val="000000"/>
          <w:sz w:val="22"/>
          <w:szCs w:val="35"/>
          <w:lang w:val="en-GB"/>
        </w:rPr>
        <w:t xml:space="preserve"> </w:t>
      </w:r>
    </w:p>
    <w:p>
      <w:pPr>
        <w:pStyle w:val="Normal"/>
        <w:numPr>
          <w:ilvl w:val="0"/>
          <w:numId w:val="2"/>
        </w:numPr>
        <w:tabs>
          <w:tab w:val="clear" w:pos="431"/>
          <w:tab w:val="left" w:pos="6946" w:leader="none"/>
          <w:tab w:val="left" w:pos="8647" w:leader="none"/>
        </w:tabs>
        <w:spacing w:lineRule="auto" w:line="240"/>
        <w:ind w:left="360" w:right="28" w:hanging="360"/>
        <w:jc w:val="left"/>
        <w:rPr>
          <w:rFonts w:cs="Times New Roman"/>
          <w:b/>
          <w:b/>
          <w:bCs/>
          <w:lang w:val="en-US"/>
        </w:rPr>
      </w:pPr>
      <w:r>
        <w:rPr>
          <w:rFonts w:cs="Times New Roman"/>
          <w:b/>
          <w:bCs/>
          <w:lang w:val="en-US"/>
        </w:rPr>
        <w:t>INVENTORIES</w:t>
      </w:r>
    </w:p>
    <w:p>
      <w:pPr>
        <w:pStyle w:val="Normal"/>
        <w:tabs>
          <w:tab w:val="clear" w:pos="431"/>
          <w:tab w:val="left" w:pos="6946" w:leader="none"/>
          <w:tab w:val="left" w:pos="8647" w:leader="none"/>
        </w:tabs>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Inventories as at June 30, 2022 and December 31, 2021 consisted of:</w:t>
      </w:r>
    </w:p>
    <w:p>
      <w:pPr>
        <w:pStyle w:val="Normal"/>
        <w:tabs>
          <w:tab w:val="clear" w:pos="431"/>
          <w:tab w:val="left" w:pos="3686" w:leader="none"/>
        </w:tabs>
        <w:spacing w:lineRule="auto" w:line="240"/>
        <w:ind w:left="425" w:right="-6" w:hanging="0"/>
        <w:jc w:val="left"/>
        <w:rPr>
          <w:szCs w:val="28"/>
          <w:lang w:val="en-US"/>
        </w:rPr>
      </w:pPr>
      <w:bookmarkStart w:id="297" w:name="_1634823531"/>
      <w:bookmarkStart w:id="298" w:name="_1619283150"/>
      <w:bookmarkStart w:id="299" w:name="_1587575870"/>
      <w:bookmarkStart w:id="300" w:name="_1587568636"/>
      <w:bookmarkStart w:id="301" w:name="_1587568619"/>
      <w:bookmarkStart w:id="302" w:name="_1587568599"/>
      <w:bookmarkStart w:id="303" w:name="_1556091668"/>
      <w:bookmarkStart w:id="304" w:name="_1556046095"/>
      <w:bookmarkStart w:id="305" w:name="_1556046075"/>
      <w:bookmarkStart w:id="306" w:name="_1556046059"/>
      <w:bookmarkStart w:id="307" w:name="_1554654730"/>
      <w:bookmarkStart w:id="308" w:name="_1554654661"/>
      <w:bookmarkStart w:id="309" w:name="_1549718801"/>
      <w:bookmarkStart w:id="310" w:name="_1486147835"/>
      <w:bookmarkStart w:id="311" w:name="_1486147819"/>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Times New Roman"/>
          <w:lang w:val="en-US"/>
        </w:rPr>
        <w:object w:dxaOrig="11265" w:dyaOrig="31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4.55pt;height:140.7pt" filled="f" o:ole="">
            <v:imagedata r:id="rId33" o:title=""/>
          </v:shape>
          <o:OLEObject Type="Embed" ProgID="Excel.Sheet.12" ShapeID="ole_rId32" DrawAspect="Content" ObjectID="_564084468" r:id="rId32"/>
        </w:object>
      </w:r>
    </w:p>
    <w:p>
      <w:pPr>
        <w:pStyle w:val="Normal"/>
        <w:autoSpaceDE w:val="true"/>
        <w:spacing w:lineRule="auto" w:line="240"/>
        <w:ind w:left="426" w:hanging="0"/>
        <w:jc w:val="left"/>
        <w:rPr>
          <w:rFonts w:cs="Times New Roman"/>
          <w:lang w:val="en-US"/>
        </w:rPr>
      </w:pPr>
      <w:r>
        <w:rPr>
          <w:rFonts w:cs="Times New Roman"/>
        </w:rPr>
        <w:t>For the six-month period ended June 30, 2022 and 2021,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bookmarkStart w:id="312" w:name="_1681984198"/>
      <w:bookmarkEnd w:id="312"/>
      <w:r>
        <w:rPr>
          <w:rFonts w:cs="Times New Roman"/>
          <w:b/>
          <w:bCs/>
        </w:rPr>
        <w:object w:dxaOrig="10616"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1pt;height:104.55pt" filled="f" o:ole="">
            <v:imagedata r:id="rId35" o:title=""/>
          </v:shape>
          <o:OLEObject Type="Embed" ProgID="Excel.Sheet.12" ShapeID="ole_rId34" DrawAspect="Content" ObjectID="_1693238856" r:id="rId34"/>
        </w:object>
      </w:r>
    </w:p>
    <w:p>
      <w:pPr>
        <w:pStyle w:val="Normal"/>
        <w:numPr>
          <w:ilvl w:val="0"/>
          <w:numId w:val="2"/>
        </w:numPr>
        <w:tabs>
          <w:tab w:val="clear" w:pos="431"/>
          <w:tab w:val="left" w:pos="3686" w:leader="none"/>
          <w:tab w:val="left" w:pos="6946" w:leader="none"/>
          <w:tab w:val="left" w:pos="8647" w:leader="none"/>
        </w:tabs>
        <w:spacing w:lineRule="auto" w:line="240"/>
        <w:ind w:left="360" w:right="147" w:hanging="360"/>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360" w:right="0" w:hanging="0"/>
        <w:jc w:val="left"/>
        <w:rPr>
          <w:rFonts w:cs="Cordia New"/>
          <w:sz w:val="22"/>
          <w:szCs w:val="22"/>
        </w:rPr>
      </w:pPr>
      <w:r>
        <w:rPr>
          <w:rFonts w:cs="Times New Roman"/>
          <w:sz w:val="22"/>
          <w:szCs w:val="22"/>
        </w:rPr>
        <w:t>Restricted bank deposits and investments as at June 30, 2022 and December 31, 2021 consisted of:</w:t>
      </w:r>
    </w:p>
    <w:p>
      <w:pPr>
        <w:sectPr>
          <w:footerReference w:type="default" r:id="rId38"/>
          <w:type w:val="nextPage"/>
          <w:pgSz w:w="11906" w:h="16838"/>
          <w:pgMar w:left="1151" w:right="663" w:gutter="0" w:header="0" w:top="1151" w:footer="709" w:bottom="1151"/>
          <w:pgNumType w:start="12" w:fmt="decimal"/>
          <w:formProt w:val="false"/>
          <w:textDirection w:val="lrTb"/>
          <w:docGrid w:type="default" w:linePitch="299" w:charSpace="0"/>
        </w:sectPr>
        <w:pStyle w:val="Normal"/>
        <w:tabs>
          <w:tab w:val="clear" w:pos="431"/>
          <w:tab w:val="left" w:pos="426" w:leader="none"/>
        </w:tabs>
        <w:spacing w:lineRule="auto" w:line="240" w:before="200" w:after="200"/>
        <w:ind w:left="360" w:right="147" w:hanging="0"/>
        <w:jc w:val="left"/>
        <w:rPr>
          <w:rFonts w:cs="Cordia New"/>
        </w:rPr>
      </w:pPr>
      <w:bookmarkStart w:id="313" w:name="_1713871369"/>
      <w:bookmarkEnd w:id="313"/>
      <w:r>
        <w:rPr>
          <w:rFonts w:cs="Times New Roman"/>
        </w:rPr>
        <w:object w:dxaOrig="10422"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4.95pt;height:135.45pt" filled="f" o:ole="">
            <v:imagedata r:id="rId37" o:title=""/>
          </v:shape>
          <o:OLEObject Type="Embed" ProgID="Excel.Sheet.12" ShapeID="ole_rId36" DrawAspect="Content" ObjectID="_1900123294"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June 30,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5" w:right="-18" w:hanging="0"/>
        <w:jc w:val="left"/>
        <w:rPr>
          <w:rFonts w:cs="Times New Roman"/>
          <w:b/>
          <w:b/>
          <w:bCs/>
          <w:highlight w:val="yellow"/>
          <w:lang w:val="en-US"/>
        </w:rPr>
      </w:pPr>
      <w:bookmarkStart w:id="314" w:name="_1634823660"/>
      <w:bookmarkStart w:id="315" w:name="_1634823642"/>
      <w:bookmarkStart w:id="316" w:name="_1619283167"/>
      <w:bookmarkStart w:id="317" w:name="_1587582427"/>
      <w:bookmarkStart w:id="318" w:name="_1587582413"/>
      <w:bookmarkStart w:id="319" w:name="_1587576015"/>
      <w:bookmarkStart w:id="320" w:name="_1587575935"/>
      <w:bookmarkStart w:id="321" w:name="_1587574656"/>
      <w:bookmarkStart w:id="322" w:name="_1587568870"/>
      <w:bookmarkStart w:id="323" w:name="_1587568817"/>
      <w:bookmarkStart w:id="324" w:name="_1587568805"/>
      <w:bookmarkStart w:id="325" w:name="_1587568791"/>
      <w:bookmarkStart w:id="326" w:name="_1587568775"/>
      <w:bookmarkStart w:id="327" w:name="_1587568745"/>
      <w:bookmarkStart w:id="328" w:name="_1587568716"/>
      <w:bookmarkStart w:id="329" w:name="_1587568674"/>
      <w:bookmarkStart w:id="330" w:name="_1556113658"/>
      <w:bookmarkStart w:id="331" w:name="_1554655090"/>
      <w:bookmarkStart w:id="332" w:name="_1554654895"/>
      <w:bookmarkStart w:id="333" w:name="_1549718815"/>
      <w:bookmarkStart w:id="334" w:name="_1486368472"/>
      <w:bookmarkStart w:id="335" w:name="_1486235513"/>
      <w:bookmarkStart w:id="336" w:name="_1486148616"/>
      <w:bookmarkStart w:id="337" w:name="_1486148541"/>
      <w:bookmarkStart w:id="338" w:name="_1486148513"/>
      <w:bookmarkStart w:id="339" w:name="_1486148487"/>
      <w:bookmarkStart w:id="340" w:name="_1486148469"/>
      <w:bookmarkStart w:id="341" w:name="_1486148443"/>
      <w:bookmarkStart w:id="342" w:name="_1475393596"/>
      <w:bookmarkStart w:id="343" w:name="_1468908924"/>
      <w:bookmarkStart w:id="344" w:name="_1468408175"/>
      <w:bookmarkStart w:id="345" w:name="_1468408151"/>
      <w:bookmarkStart w:id="346" w:name="_1468390380"/>
      <w:bookmarkStart w:id="347" w:name="_1461234166"/>
      <w:bookmarkStart w:id="348" w:name="_1461185609"/>
      <w:bookmarkStart w:id="349" w:name="_1461185579"/>
      <w:bookmarkStart w:id="350" w:name="_1461185546"/>
      <w:bookmarkStart w:id="351" w:name="_1461185453"/>
      <w:bookmarkStart w:id="352" w:name="_1461185413"/>
      <w:bookmarkStart w:id="353" w:name="_1461185352"/>
      <w:bookmarkStart w:id="354" w:name="_1461185317"/>
      <w:bookmarkStart w:id="355" w:name="_1461185299"/>
      <w:bookmarkStart w:id="356" w:name="_1461185280"/>
      <w:bookmarkStart w:id="357" w:name="_1460896577"/>
      <w:bookmarkStart w:id="358" w:name="_1460103343"/>
      <w:bookmarkStart w:id="359" w:name="_1460103330"/>
      <w:bookmarkStart w:id="360" w:name="_1460103135"/>
      <w:bookmarkStart w:id="361" w:name="_1460103115"/>
      <w:bookmarkStart w:id="362" w:name="_1460103098"/>
      <w:bookmarkStart w:id="363" w:name="_1460103090"/>
      <w:bookmarkStart w:id="364" w:name="_1460103068"/>
      <w:bookmarkStart w:id="365" w:name="_1460102871"/>
      <w:bookmarkStart w:id="366" w:name="_1437418405"/>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Times New Roman"/>
        </w:rPr>
        <w:object w:dxaOrig="17511" w:dyaOrig="586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3pt;height:216.25pt" filled="f" o:ole="">
            <v:imagedata r:id="rId40" o:title=""/>
          </v:shape>
          <o:OLEObject Type="Embed" ProgID="Excel.Sheet.12" ShapeID="ole_rId39" DrawAspect="Content" ObjectID="_235051078" r:id="rId39"/>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six-month period ended June 30, 2022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bookmarkStart w:id="367" w:name="_1681984936"/>
      <w:bookmarkEnd w:id="367"/>
      <w:r>
        <w:rPr>
          <w:rFonts w:cs="Times New Roman"/>
          <w:b/>
          <w:bCs/>
        </w:rPr>
        <w:object w:dxaOrig="9729"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5pt;height:261.85pt" filled="f" o:ole="">
            <v:imagedata r:id="rId43" o:title=""/>
          </v:shape>
          <o:OLEObject Type="Embed" ProgID="Excel.Sheet.12" ShapeID="ole_rId42" DrawAspect="Content" ObjectID="_1311722735" r:id="rId42"/>
        </w:object>
      </w:r>
    </w:p>
    <w:p>
      <w:pPr>
        <w:pStyle w:val="Normal"/>
        <w:autoSpaceDE w:val="true"/>
        <w:spacing w:lineRule="auto" w:line="240"/>
        <w:ind w:left="426" w:hanging="0"/>
        <w:jc w:val="both"/>
        <w:rPr>
          <w:rFonts w:cs="Times New Roman"/>
          <w:lang w:val="en-US"/>
        </w:rPr>
      </w:pPr>
      <w:r>
        <w:rPr>
          <w:rFonts w:cs="Times New Roman"/>
          <w:lang w:val="en-US"/>
        </w:rPr>
        <w:t>As at June 30, 2022 and December 31, 2021,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68" w:name="_1675491238"/>
      <w:bookmarkEnd w:id="368"/>
      <w:r>
        <w:rPr>
          <w:rFonts w:cs="Times New Roman"/>
          <w:color w:val="000000"/>
        </w:rPr>
        <w:object w:dxaOrig="9540" w:dyaOrig="29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65pt;height:146.7pt" filled="f" o:ole="">
            <v:imagedata r:id="rId45" o:title=""/>
          </v:shape>
          <o:OLEObject Type="Embed" ProgID="Excel.Sheet.12" ShapeID="ole_rId44" DrawAspect="Content" ObjectID="_1252711769" r:id="rId44"/>
        </w:object>
      </w:r>
      <w:r>
        <w:br w:type="page"/>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six-month period ended June 30, 2022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69" w:name="_1681985387"/>
      <w:bookmarkEnd w:id="369"/>
      <w:r>
        <w:rPr>
          <w:rFonts w:cs="Times New Roman"/>
          <w:b/>
          <w:bCs/>
        </w:rPr>
        <w:object w:dxaOrig="9711"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8pt;height:141.6pt" filled="f" o:ole="">
            <v:imagedata r:id="rId47" o:title=""/>
          </v:shape>
          <o:OLEObject Type="Embed" ProgID="Excel.Sheet.12" ShapeID="ole_rId46" DrawAspect="Content" ObjectID="_1777849140" r:id="rId46"/>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Cordia New"/>
        </w:rPr>
      </w:pPr>
      <w:r>
        <w:rPr>
          <w:rFonts w:cs="Times New Roman"/>
          <w:lang w:val="en-US"/>
        </w:rPr>
        <w:t xml:space="preserve">Short–term loans from financial institutions as at </w:t>
      </w:r>
      <w:r>
        <w:rPr>
          <w:rFonts w:cs="Times New Roman"/>
        </w:rPr>
        <w:t>June 30, 2022 and December 31, 2021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lang w:val="en-US"/>
        </w:rPr>
      </w:pPr>
      <w:bookmarkStart w:id="370" w:name="_1681988752"/>
      <w:bookmarkEnd w:id="370"/>
      <w:r>
        <w:rPr>
          <w:rFonts w:cs="Times New Roman"/>
          <w:b/>
          <w:bCs/>
        </w:rPr>
        <w:object w:dxaOrig="10446" w:dyaOrig="25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4.55pt;height:116.85pt" filled="f" o:ole="">
            <v:imagedata r:id="rId49" o:title=""/>
          </v:shape>
          <o:OLEObject Type="Embed" ProgID="Excel.Sheet.12" ShapeID="ole_rId48" DrawAspect="Content" ObjectID="_1501815214" r:id="rId48"/>
        </w:object>
      </w:r>
      <w:r>
        <w:rPr>
          <w:rFonts w:cs="Angsana New" w:ascii="Angsana New" w:hAnsi="Angsana New"/>
          <w:sz w:val="30"/>
          <w:szCs w:val="30"/>
          <w:highlight w:val="yellow"/>
        </w:rPr>
        <w:br/>
      </w:r>
      <w:r>
        <w:rPr>
          <w:rFonts w:cs="Times New Roman"/>
          <w:lang w:val="en-US"/>
        </w:rPr>
        <w:t xml:space="preserve">The Group has credit facilities from financial institution as at June 30, 2022 and December 31, </w:t>
      </w:r>
      <w:r>
        <w:rPr>
          <w:rFonts w:cs="Cordia New"/>
          <w:lang w:val="en-US"/>
        </w:rPr>
        <w:t>2021</w:t>
      </w:r>
      <w:r>
        <w:rPr>
          <w:rFonts w:cs="Times New Roman"/>
          <w:lang w:val="en-US"/>
        </w:rPr>
        <w:t xml:space="preserve"> were as follows:</w:t>
      </w:r>
      <w:r>
        <w:rPr>
          <w:rFonts w:cs="Times New Roman"/>
          <w:b/>
          <w:bCs/>
        </w:rPr>
        <w:t xml:space="preserve"> </w:t>
      </w:r>
      <w:bookmarkStart w:id="371" w:name="_1721221200"/>
      <w:bookmarkEnd w:id="371"/>
      <w:r>
        <w:rPr>
          <w:rFonts w:cs="Times New Roman"/>
          <w:b/>
          <w:bCs/>
        </w:rPr>
        <w:object w:dxaOrig="9714" w:dyaOrig="36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4.9pt;height:175pt" filled="f" o:ole="">
            <v:imagedata r:id="rId51" o:title=""/>
          </v:shape>
          <o:OLEObject Type="Embed" ProgID="Excel.Sheet.12" ShapeID="ole_rId50" DrawAspect="Content" ObjectID="_150830322" r:id="rId50"/>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ind w:left="426" w:right="-23" w:hanging="0"/>
        <w:jc w:val="left"/>
        <w:rPr/>
      </w:pPr>
      <w:r>
        <w:rPr>
          <w:rFonts w:cs="Times New Roman"/>
          <w:lang w:val="en-US"/>
        </w:rPr>
        <w:t>The directors of the TCC Energy Co., Ltd. had mortgaged land as collateral for credit facilities from financial institution of TCC Energy Co., Ltd. (see note 4).</w:t>
      </w:r>
    </w:p>
    <w:p>
      <w:pPr>
        <w:pStyle w:val="Normal"/>
        <w:spacing w:lineRule="auto" w:line="240"/>
        <w:ind w:left="423" w:right="147" w:hanging="0"/>
        <w:jc w:val="left"/>
        <w:rPr>
          <w:rFonts w:cs="Cordia New"/>
          <w:b/>
          <w:b/>
          <w:bCs/>
          <w:lang w:val="en-US"/>
        </w:rPr>
      </w:pPr>
      <w:r>
        <w:rPr>
          <w:rFonts w:cs="Cordia New"/>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June 30, 2022 and December 31, 2021 consisted of:</w:t>
      </w:r>
    </w:p>
    <w:p>
      <w:pPr>
        <w:pStyle w:val="Normal"/>
        <w:tabs>
          <w:tab w:val="clear" w:pos="431"/>
          <w:tab w:val="left" w:pos="5040" w:leader="none"/>
        </w:tabs>
        <w:spacing w:lineRule="auto" w:line="240"/>
        <w:ind w:left="423" w:right="-6" w:hanging="0"/>
        <w:jc w:val="left"/>
        <w:rPr>
          <w:rFonts w:cs="Cordia New"/>
        </w:rPr>
      </w:pPr>
      <w:bookmarkStart w:id="372" w:name="_1634823824"/>
      <w:bookmarkStart w:id="373" w:name="_1619283198"/>
      <w:bookmarkStart w:id="374" w:name="_1587636294"/>
      <w:bookmarkStart w:id="375" w:name="_1587569869"/>
      <w:bookmarkStart w:id="376" w:name="_1587569855"/>
      <w:bookmarkStart w:id="377" w:name="_1587569844"/>
      <w:bookmarkStart w:id="378" w:name="_1587569808"/>
      <w:bookmarkStart w:id="379" w:name="_1556092559"/>
      <w:bookmarkStart w:id="380" w:name="_1556047029"/>
      <w:bookmarkStart w:id="381" w:name="_1554655906"/>
      <w:bookmarkStart w:id="382" w:name="_1549718951"/>
      <w:bookmarkStart w:id="383" w:name="_1524564629"/>
      <w:bookmarkEnd w:id="372"/>
      <w:bookmarkEnd w:id="373"/>
      <w:bookmarkEnd w:id="374"/>
      <w:bookmarkEnd w:id="375"/>
      <w:bookmarkEnd w:id="376"/>
      <w:bookmarkEnd w:id="377"/>
      <w:bookmarkEnd w:id="378"/>
      <w:bookmarkEnd w:id="379"/>
      <w:bookmarkEnd w:id="380"/>
      <w:bookmarkEnd w:id="381"/>
      <w:bookmarkEnd w:id="382"/>
      <w:bookmarkEnd w:id="383"/>
      <w:r>
        <w:rPr>
          <w:rFonts w:cs="Times New Roman"/>
        </w:rPr>
        <w:object w:dxaOrig="10869" w:dyaOrig="56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4.15pt;height:250.55pt" filled="f" o:ole="">
            <v:imagedata r:id="rId53" o:title=""/>
          </v:shape>
          <o:OLEObject Type="Embed" ProgID="Excel.Sheet.12" ShapeID="ole_rId52" DrawAspect="Content" ObjectID="_1122385261" r:id="rId52"/>
        </w:object>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June 30, 2022</w:t>
      </w:r>
      <w:r>
        <w:rPr>
          <w:rFonts w:cs="Times New Roman"/>
        </w:rPr>
        <w:t xml:space="preserve"> and December 31, 2021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384" w:name="_1612710788"/>
      <w:bookmarkStart w:id="385" w:name="_1612710771"/>
      <w:bookmarkStart w:id="386" w:name="_1612710762"/>
      <w:bookmarkStart w:id="387" w:name="_1612710716"/>
      <w:bookmarkStart w:id="388" w:name="_1612710682"/>
      <w:bookmarkStart w:id="389" w:name="_1612691000"/>
      <w:bookmarkStart w:id="390" w:name="_1612629235"/>
      <w:bookmarkStart w:id="391" w:name="_1612629228"/>
      <w:bookmarkStart w:id="392" w:name="_1612629217"/>
      <w:bookmarkStart w:id="393" w:name="_1612629175"/>
      <w:bookmarkStart w:id="394" w:name="_1612357528"/>
      <w:bookmarkStart w:id="395" w:name="_1612357498"/>
      <w:bookmarkStart w:id="396" w:name="_1612011563"/>
      <w:bookmarkEnd w:id="384"/>
      <w:bookmarkEnd w:id="385"/>
      <w:bookmarkEnd w:id="386"/>
      <w:bookmarkEnd w:id="387"/>
      <w:bookmarkEnd w:id="388"/>
      <w:bookmarkEnd w:id="389"/>
      <w:bookmarkEnd w:id="390"/>
      <w:bookmarkEnd w:id="391"/>
      <w:bookmarkEnd w:id="392"/>
      <w:bookmarkEnd w:id="393"/>
      <w:bookmarkEnd w:id="394"/>
      <w:bookmarkEnd w:id="395"/>
      <w:bookmarkEnd w:id="396"/>
      <w:r>
        <w:rPr>
          <w:rFonts w:cs="Angsana New" w:ascii="Angsana New" w:hAnsi="Angsana New"/>
          <w:sz w:val="28"/>
          <w:szCs w:val="28"/>
        </w:rPr>
        <w:object w:dxaOrig="9647" w:dyaOrig="19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6pt;height:98.4pt" filled="f" o:ole="">
            <v:imagedata r:id="rId55" o:title=""/>
          </v:shape>
          <o:OLEObject Type="Embed" ProgID="Excel.Sheet.12" ShapeID="ole_rId54" DrawAspect="Content" ObjectID="_1904392713" r:id="rId54"/>
        </w:object>
      </w:r>
    </w:p>
    <w:p>
      <w:pPr>
        <w:pStyle w:val="Normal"/>
        <w:spacing w:lineRule="auto" w:line="240"/>
        <w:ind w:left="426" w:right="147" w:hanging="0"/>
        <w:jc w:val="left"/>
        <w:rPr/>
      </w:pPr>
      <w:r>
        <w:rPr>
          <w:rFonts w:cs="Times New Roman"/>
          <w:lang w:val="en-US"/>
        </w:rPr>
        <w:t xml:space="preserve">The subsidiary has credit facilities from the trade receivables discounted, which is a transfer of rights, in the amount of Baht </w:t>
      </w:r>
      <w:r>
        <w:rPr>
          <w:rFonts w:cs="Cordia New"/>
          <w:lang w:val="en-US"/>
        </w:rPr>
        <w:t>100</w:t>
      </w:r>
      <w:r>
        <w:rPr>
          <w:rFonts w:cs="Times New Roman"/>
          <w:lang w:val="en-US"/>
        </w:rPr>
        <w:t xml:space="preserve"> million </w:t>
      </w:r>
      <w:r>
        <w:rPr>
          <w:rFonts w:cs="Angsana New" w:ascii="Angsana New" w:hAnsi="Angsana New"/>
          <w:sz w:val="30"/>
          <w:szCs w:val="30"/>
          <w:lang w:val="en-US"/>
        </w:rPr>
        <w:t xml:space="preserve">(year 2021: Baht 40 </w:t>
      </w:r>
      <w:r>
        <w:rPr>
          <w:rFonts w:cs="Times New Roman"/>
          <w:lang w:val="en-US"/>
        </w:rPr>
        <w:t>million) (see note 6), with interest rate at 7.50 - 8.50% per annum.</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BlockText"/>
        <w:spacing w:before="0" w:after="0"/>
        <w:ind w:left="425" w:right="0" w:hanging="0"/>
        <w:jc w:val="left"/>
        <w:rPr>
          <w:sz w:val="22"/>
        </w:rPr>
      </w:pPr>
      <w:r>
        <w:rPr>
          <w:sz w:val="22"/>
        </w:rPr>
        <w:t>The Company has guaranteed for the credit facilities from sales of trade receivables, which is a transfer of rights of the TCC Energy Co., Ltd. (see note 4)</w:t>
      </w:r>
      <w:r>
        <w:rPr>
          <w:sz w:val="22"/>
        </w:rPr>
        <w:t>.</w:t>
      </w:r>
    </w:p>
    <w:p>
      <w:pPr>
        <w:pStyle w:val="Normal"/>
        <w:spacing w:lineRule="auto" w:line="240"/>
        <w:ind w:left="426" w:right="147" w:hanging="0"/>
        <w:jc w:val="left"/>
        <w:rPr>
          <w:rFonts w:cs="Times New Roman"/>
          <w:sz w:val="22"/>
          <w:lang w:val="en-US"/>
        </w:rPr>
      </w:pPr>
      <w:r>
        <w:rPr>
          <w:rFonts w:cs="Times New Roman"/>
          <w:sz w:val="22"/>
          <w:lang w:val="en-US"/>
        </w:rPr>
      </w:r>
    </w:p>
    <w:p>
      <w:pPr>
        <w:pStyle w:val="Normal"/>
        <w:spacing w:lineRule="auto" w:line="240"/>
        <w:ind w:left="426" w:right="147"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lang w:val="en-US"/>
        </w:rPr>
      </w:pPr>
      <w:r>
        <w:rPr>
          <w:rFonts w:cs="Cordia New" w:ascii="Angsana New" w:hAnsi="Angsana New"/>
          <w:sz w:val="28"/>
          <w:szCs w:val="28"/>
          <w:lang w:val="en-US"/>
        </w:rPr>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lang w:val="en-US"/>
        </w:rPr>
      </w:pPr>
      <w:r>
        <w:rPr>
          <w:rFonts w:cs="Cordia New"/>
          <w:b/>
          <w:bCs/>
          <w:lang w:val="en-US"/>
        </w:rPr>
      </w:r>
    </w:p>
    <w:p>
      <w:pPr>
        <w:pStyle w:val="Normal"/>
        <w:spacing w:lineRule="auto" w:line="240"/>
        <w:ind w:right="-17" w:firstLine="426"/>
        <w:jc w:val="left"/>
        <w:rPr>
          <w:rFonts w:cs="Cordia New"/>
        </w:rPr>
      </w:pPr>
      <w:r>
        <w:rPr>
          <w:rFonts w:cs="Times New Roman"/>
        </w:rPr>
        <w:t>Loans from financial institution as at June 30, 2022 and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7" w:name="_1682006568"/>
      <w:bookmarkEnd w:id="397"/>
      <w:r>
        <w:rPr>
          <w:rFonts w:cs="Cordia New"/>
          <w:b/>
          <w:bCs/>
          <w:lang w:val="en-US"/>
        </w:rPr>
        <w:object w:dxaOrig="17450" w:dyaOrig="79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4.75pt;height:324.7pt" filled="f" o:ole="">
            <v:imagedata r:id="rId58" o:title=""/>
          </v:shape>
          <o:OLEObject Type="Embed" ProgID="Excel.Sheet.12" ShapeID="ole_rId57" DrawAspect="Content" ObjectID="_70010088" r:id="rId57"/>
        </w:object>
      </w:r>
    </w:p>
    <w:p>
      <w:pPr>
        <w:pStyle w:val="Normal"/>
        <w:spacing w:lineRule="auto" w:line="240"/>
        <w:ind w:left="423" w:right="-17" w:hanging="0"/>
        <w:jc w:val="left"/>
        <w:rPr>
          <w:rFonts w:cs="Times New Roman"/>
        </w:rPr>
      </w:pPr>
      <w:r>
        <w:rPr>
          <w:rFonts w:cs="Times New Roman"/>
        </w:rPr>
        <w:t>Movements of loans from financial institution for the six-month period ended June 30, 2022 were as follows:</w:t>
      </w:r>
    </w:p>
    <w:p>
      <w:pPr>
        <w:pStyle w:val="Normal"/>
        <w:spacing w:lineRule="auto" w:line="240"/>
        <w:ind w:left="423" w:right="-17" w:hanging="0"/>
        <w:jc w:val="left"/>
        <w:rPr>
          <w:rFonts w:cs="Cordia New"/>
          <w:lang w:val="en-US"/>
        </w:rPr>
      </w:pPr>
      <w:r>
        <w:rPr>
          <w:rFonts w:cs="Times New Roman"/>
        </w:rPr>
        <w:t xml:space="preserve"> </w:t>
      </w:r>
    </w:p>
    <w:p>
      <w:pPr>
        <w:pStyle w:val="Normal"/>
        <w:spacing w:lineRule="auto" w:line="240"/>
        <w:ind w:left="423" w:right="-17" w:hanging="0"/>
        <w:jc w:val="left"/>
        <w:rPr>
          <w:rFonts w:cs="Cordia New"/>
          <w:sz w:val="20"/>
          <w:szCs w:val="20"/>
        </w:rPr>
      </w:pPr>
      <w:bookmarkStart w:id="398" w:name="_1682006894"/>
      <w:bookmarkEnd w:id="398"/>
      <w:r>
        <w:rPr>
          <w:rFonts w:cs="Times New Roman"/>
        </w:rPr>
        <w:object w:dxaOrig="10005" w:dyaOrig="28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6pt;height:138.85pt" filled="f" o:ole="">
            <v:imagedata r:id="rId61" o:title=""/>
          </v:shape>
          <o:OLEObject Type="Embed" ProgID="Excel.Sheet.12" ShapeID="ole_rId60" DrawAspect="Content" ObjectID="_1394348184" r:id="rId6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June 30,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399" w:name="_1673958139"/>
      <w:bookmarkEnd w:id="399"/>
      <w:r>
        <w:rPr>
          <w:rFonts w:cs="Times New Roman"/>
          <w:b/>
          <w:bCs/>
        </w:rPr>
        <w:object w:dxaOrig="10676" w:dyaOrig="366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5.7pt;height:161.75pt" filled="f" o:ole="">
            <v:imagedata r:id="rId63" o:title=""/>
          </v:shape>
          <o:OLEObject Type="Embed" ProgID="Excel.Sheet.12" ShapeID="ole_rId62" DrawAspect="Content" ObjectID="_711458333" r:id="rId62"/>
        </w:object>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six-month period ended June 30,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00" w:name="_1673965069"/>
      <w:bookmarkEnd w:id="400"/>
      <w:r>
        <w:rPr>
          <w:rFonts w:cs="Times New Roman"/>
          <w:b/>
          <w:bCs/>
        </w:rPr>
        <w:object w:dxaOrig="11238" w:dyaOrig="515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3pt;height:232.9pt" filled="f" o:ole="">
            <v:imagedata r:id="rId65" o:title=""/>
          </v:shape>
          <o:OLEObject Type="Embed" ProgID="Excel.Sheet.12" ShapeID="ole_rId64" DrawAspect="Content" ObjectID="_1590668991" r:id="rId64"/>
        </w:object>
      </w:r>
      <w:r>
        <w:br w:type="page"/>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six-month period ended June 30, 2022</w:t>
      </w:r>
      <w:r>
        <w:rPr>
          <w:rFonts w:cs="Cordia New"/>
        </w:rPr>
        <w:t xml:space="preserve">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1" w:name="_1674283901"/>
      <w:bookmarkEnd w:id="401"/>
      <w:r>
        <w:rPr>
          <w:rFonts w:cs="Times New Roman"/>
          <w:b/>
          <w:bCs/>
        </w:rPr>
        <w:object w:dxaOrig="10104" w:dyaOrig="547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75pt;height:252.3pt" filled="f" o:ole="">
            <v:imagedata r:id="rId67" o:title=""/>
          </v:shape>
          <o:OLEObject Type="Embed" ProgID="Excel.Sheet.12" ShapeID="ole_rId66" DrawAspect="Content" ObjectID="_1773515170" r:id="rId66"/>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2" w:right="0" w:hanging="0"/>
        <w:jc w:val="left"/>
        <w:rPr>
          <w:rFonts w:cs="Times New Roman"/>
          <w:sz w:val="22"/>
          <w:szCs w:val="22"/>
          <w:lang w:val="en-GB"/>
        </w:rPr>
      </w:pPr>
      <w:r>
        <w:rPr>
          <w:rFonts w:cs="Times New Roman"/>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rPr>
      </w:pPr>
      <w:r>
        <w:rPr>
          <w:rFonts w:cs="Cordia New"/>
          <w:spacing w:val="-6"/>
          <w:sz w:val="22"/>
          <w:szCs w:val="2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02" w:name="_1682007352"/>
      <w:bookmarkEnd w:id="402"/>
      <w:r>
        <w:rPr>
          <w:rFonts w:cs="Times New Roman"/>
        </w:rPr>
        <w:object w:dxaOrig="10829" w:dyaOrig="31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6.15pt;height:140.55pt" filled="f" o:ole="">
            <v:imagedata r:id="rId69" o:title=""/>
          </v:shape>
          <o:OLEObject Type="Embed" ProgID="" ShapeID="ole_rId68" DrawAspect="Content" ObjectID="_2107965925" r:id="rId68"/>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pPr>
      <w:r>
        <w:rPr>
          <w:rFonts w:cs="Times New Roman"/>
        </w:rPr>
        <w:t>Disaggregation of revenue for the six-month period ended June 30, 2022</w:t>
      </w:r>
      <w:r>
        <w:rPr>
          <w:rFonts w:cs="Cordia New"/>
        </w:rPr>
        <w:t xml:space="preserve"> and 2021 were summarized as follows:</w:t>
      </w:r>
    </w:p>
    <w:p>
      <w:pPr>
        <w:pStyle w:val="BlockText"/>
        <w:spacing w:before="120" w:after="120"/>
        <w:ind w:left="422" w:right="0" w:hanging="0"/>
        <w:jc w:val="left"/>
        <w:rPr>
          <w:rFonts w:ascii="Angsana New" w:hAnsi="Angsana New" w:cs="Angsana New"/>
          <w:sz w:val="30"/>
          <w:szCs w:val="30"/>
        </w:rPr>
      </w:pPr>
      <w:bookmarkStart w:id="403" w:name="_1674036928"/>
      <w:bookmarkEnd w:id="403"/>
      <w:r>
        <w:rPr>
          <w:rFonts w:cs="Times New Roman"/>
          <w:b/>
          <w:bCs/>
        </w:rPr>
        <w:object w:dxaOrig="11137" w:dyaOrig="63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75pt;height:297.85pt" filled="f" o:ole="">
            <v:imagedata r:id="rId71" o:title=""/>
          </v:shape>
          <o:OLEObject Type="Embed" ProgID="Excel.Sheet.12" ShapeID="ole_rId70" DrawAspect="Content" ObjectID="_125030454" r:id="rId70"/>
        </w:object>
      </w:r>
    </w:p>
    <w:p>
      <w:pPr>
        <w:pStyle w:val="Normal"/>
        <w:spacing w:lineRule="auto" w:line="240"/>
        <w:ind w:left="422" w:hanging="0"/>
        <w:jc w:val="left"/>
        <w:rPr>
          <w:rFonts w:ascii="Angsana New" w:hAnsi="Angsana New" w:cs="Times New Roman"/>
          <w:b/>
          <w:b/>
          <w:bCs/>
          <w:sz w:val="30"/>
          <w:szCs w:val="30"/>
          <w:lang w:val="en-US"/>
        </w:rPr>
      </w:pPr>
      <w:r>
        <w:rPr>
          <w:rFonts w:cs="Times New Roman" w:ascii="Angsana New" w:hAnsi="Angsana New"/>
          <w:b/>
          <w:bCs/>
          <w:sz w:val="30"/>
          <w:szCs w:val="30"/>
          <w:lang w:val="en-US"/>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Cordia New"/>
        </w:rPr>
      </w:pPr>
      <w:r>
        <w:rPr>
          <w:rFonts w:cs="Times New Roman"/>
          <w:lang w:val="en-US"/>
        </w:rPr>
        <w:t xml:space="preserve">The Group recognized income tax expense for the </w:t>
      </w:r>
      <w:r>
        <w:rPr>
          <w:szCs w:val="28"/>
          <w:lang w:val="en-US"/>
        </w:rPr>
        <w:t>six-month period ended June 30, 2022</w:t>
      </w:r>
      <w:r>
        <w:rPr>
          <w:rFonts w:cs="Times New Roman"/>
          <w:lang w:val="en-US"/>
        </w:rPr>
        <w:t xml:space="preserve">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six-month period ended June 30, 2022 and 2021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4"/>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4" w:name="_1682007542"/>
      <w:bookmarkEnd w:id="404"/>
      <w:r>
        <w:rPr>
          <w:rFonts w:cs="Times New Roman"/>
          <w:sz w:val="22"/>
          <w:szCs w:val="22"/>
        </w:rPr>
        <w:object w:dxaOrig="11570" w:dyaOrig="40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4pt;height:188.45pt" filled="f" o:ole="">
            <v:imagedata r:id="rId73" o:title=""/>
          </v:shape>
          <o:OLEObject Type="Embed" ProgID="Excel.Sheet.12" ShapeID="ole_rId72" DrawAspect="Content" ObjectID="_533147662" r:id="rId72"/>
        </w:object>
      </w:r>
    </w:p>
    <w:p>
      <w:pPr>
        <w:pStyle w:val="Normal"/>
        <w:spacing w:lineRule="auto" w:line="240"/>
        <w:ind w:left="425" w:hanging="0"/>
        <w:jc w:val="left"/>
        <w:rPr>
          <w:rFonts w:cs="Cordia New"/>
        </w:rPr>
      </w:pPr>
      <w:bookmarkStart w:id="405" w:name="_1681900585"/>
      <w:bookmarkStart w:id="406" w:name="_MON_1546273581"/>
      <w:bookmarkStart w:id="407" w:name="_MON_1546273526"/>
      <w:bookmarkStart w:id="408" w:name="_MON_1546275175"/>
      <w:bookmarkStart w:id="409" w:name="_MON_1548773925"/>
      <w:bookmarkStart w:id="410" w:name="_MON_1548772439"/>
      <w:bookmarkStart w:id="411" w:name="_MON_1547915257"/>
      <w:bookmarkEnd w:id="405"/>
      <w:bookmarkEnd w:id="406"/>
      <w:bookmarkEnd w:id="407"/>
      <w:bookmarkEnd w:id="408"/>
      <w:bookmarkEnd w:id="409"/>
      <w:bookmarkEnd w:id="410"/>
      <w:bookmarkEnd w:id="411"/>
      <w:r>
        <w:rPr>
          <w:rFonts w:cs="Times New Roman"/>
        </w:rPr>
        <w:object w:dxaOrig="10035" w:dyaOrig="256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2.6pt;height:128.3pt" filled="f" o:ole="">
            <v:imagedata r:id="rId76" o:title=""/>
          </v:shape>
          <o:OLEObject Type="Embed" ProgID="" ShapeID="ole_rId75" DrawAspect="Content" ObjectID="_596801383" r:id="rId75"/>
        </w:object>
      </w:r>
      <w:bookmarkStart w:id="412" w:name="_1674523440"/>
      <w:bookmarkEnd w:id="412"/>
      <w:r>
        <w:rPr>
          <w:rFonts w:cs="Times New Roman"/>
        </w:rPr>
        <w:object w:dxaOrig="10065" w:dyaOrig="274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04.15pt;height:137.25pt" filled="f" o:ole="">
            <v:imagedata r:id="rId78" o:title=""/>
          </v:shape>
          <o:OLEObject Type="Embed" ProgID="" ShapeID="ole_rId77" DrawAspect="Content" ObjectID="_5702727" r:id="rId77"/>
        </w:object>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June 30,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3" w:name="_1673696249"/>
      <w:bookmarkEnd w:id="413"/>
      <w:r>
        <w:rPr>
          <w:rFonts w:cs="Times New Roman"/>
          <w:b/>
          <w:bCs/>
        </w:rPr>
        <w:object w:dxaOrig="8955" w:dyaOrig="23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3.2pt;height:122.45pt" filled="f" o:ole="">
            <v:imagedata r:id="rId80" o:title=""/>
          </v:shape>
          <o:OLEObject Type="Embed" ProgID="Excel.Sheet.12" ShapeID="ole_rId79" DrawAspect="Content" ObjectID="_1249720075" r:id="rId79"/>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six-month period ended June 30, 2022 and 2021 were summarized as follow:</w:t>
      </w:r>
    </w:p>
    <w:p>
      <w:pPr>
        <w:pStyle w:val="Normal"/>
        <w:spacing w:lineRule="auto" w:line="240"/>
        <w:ind w:left="426" w:right="-23" w:hanging="0"/>
        <w:jc w:val="left"/>
        <w:rPr>
          <w:rFonts w:cs="Times New Roman"/>
        </w:rPr>
      </w:pPr>
      <w:r>
        <w:rPr>
          <w:rFonts w:cs="Times New Roman"/>
        </w:rPr>
      </w:r>
    </w:p>
    <w:p>
      <w:pPr>
        <w:sectPr>
          <w:footerReference w:type="default" r:id="rId83"/>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4" w:name="_1689608099"/>
      <w:bookmarkEnd w:id="414"/>
      <w:r>
        <w:rPr>
          <w:rFonts w:cs="Cordia New"/>
        </w:rPr>
        <w:object w:dxaOrig="10815" w:dyaOrig="39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7.65pt;height:147.5pt" filled="f" o:ole="">
            <v:imagedata r:id="rId82" o:title=""/>
          </v:shape>
          <o:OLEObject Type="Embed" ProgID="" ShapeID="ole_rId81" DrawAspect="Content" ObjectID="_1126145051" r:id="rId81"/>
        </w:object>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June 30, 2022 and December 31, 2021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86"/>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15" w:name="_1682008181"/>
      <w:bookmarkEnd w:id="415"/>
      <w:r>
        <w:rPr>
          <w:rFonts w:cs="Angsana New" w:ascii="Angsana New" w:hAnsi="Angsana New"/>
          <w:i/>
          <w:iCs/>
        </w:rPr>
        <w:object w:dxaOrig="13702" w:dyaOrig="991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9.45pt;height:437pt" filled="f" o:ole="">
            <v:imagedata r:id="rId85" o:title=""/>
          </v:shape>
          <o:OLEObject Type="Embed" ProgID="Excel.Sheet.12" ShapeID="ole_rId84" DrawAspect="Content" ObjectID="_1829501697" r:id="rId84"/>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rFonts w:cs="Cordia New"/>
          <w:b/>
          <w:b/>
          <w:bCs/>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six-month period ended June 30, 2022</w:t>
      </w:r>
      <w:r>
        <w:rPr>
          <w:rFonts w:cs="Cordia New"/>
        </w:rPr>
        <w:t xml:space="preserve"> and 2021 were calculated by 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rFonts w:cs="Cordia New"/>
        </w:rPr>
      </w:pPr>
      <w:bookmarkStart w:id="416" w:name="_1721203681"/>
      <w:bookmarkEnd w:id="416"/>
      <w:r>
        <w:rPr>
          <w:rFonts w:cs="Cordia New"/>
        </w:rPr>
        <w:object w:dxaOrig="9934" w:dyaOrig="522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5.25pt;height:257.75pt" filled="f" o:ole="">
            <v:imagedata r:id="rId88" o:title=""/>
          </v:shape>
          <o:OLEObject Type="Embed" ProgID="Excel.Sheet.12" ShapeID="ole_rId87" DrawAspect="Content" ObjectID="_1232602645" r:id="rId87"/>
        </w:object>
      </w:r>
      <w:bookmarkStart w:id="417" w:name="_1706699474"/>
      <w:bookmarkEnd w:id="417"/>
      <w:r>
        <w:rPr>
          <w:rFonts w:cs="Cordia New"/>
        </w:rPr>
        <w:object w:dxaOrig="9934" w:dyaOrig="519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5.25pt;height:255.4pt" filled="f" o:ole="">
            <v:imagedata r:id="rId90" o:title=""/>
          </v:shape>
          <o:OLEObject Type="Embed" ProgID="Excel.Sheet.12" ShapeID="ole_rId89" DrawAspect="Content" ObjectID="_304871898" r:id="rId89"/>
        </w:object>
      </w:r>
      <w:r>
        <w:br w:type="page"/>
      </w:r>
    </w:p>
    <w:p>
      <w:pPr>
        <w:pStyle w:val="Normal"/>
        <w:tabs>
          <w:tab w:val="clear" w:pos="431"/>
          <w:tab w:val="left" w:pos="360" w:leader="none"/>
        </w:tabs>
        <w:spacing w:lineRule="auto" w:line="240"/>
        <w:ind w:left="423" w:right="14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szCs w:val="28"/>
          <w:lang w:val="en-US"/>
        </w:rPr>
      </w:pPr>
      <w:r>
        <w:rPr>
          <w:rFonts w:cs="Times New Roman"/>
          <w:szCs w:val="28"/>
          <w:lang w:val="en-US"/>
        </w:rPr>
      </w:r>
    </w:p>
    <w:p>
      <w:pPr>
        <w:pStyle w:val="Normal"/>
        <w:spacing w:lineRule="auto" w:line="240"/>
        <w:ind w:left="426" w:hanging="0"/>
        <w:jc w:val="left"/>
        <w:rPr>
          <w:rFonts w:cs="Cordia New"/>
          <w:lang w:val="en-US"/>
        </w:rPr>
      </w:pPr>
      <w:r>
        <w:rPr>
          <w:szCs w:val="28"/>
          <w:lang w:val="en-US"/>
        </w:rPr>
        <w:t>F</w:t>
      </w:r>
      <w:r>
        <w:rPr>
          <w:rFonts w:cs="Times New Roman"/>
        </w:rPr>
        <w:t>or the three-month and six-month period ended June 30, 2022</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 w:val="left" w:pos="7371" w:leader="none"/>
          <w:tab w:val="left" w:pos="7513" w:leader="none"/>
        </w:tabs>
        <w:spacing w:lineRule="auto" w:line="240"/>
        <w:ind w:left="423" w:right="147" w:hanging="0"/>
        <w:jc w:val="left"/>
        <w:rPr>
          <w:rFonts w:ascii="Angsana New" w:hAnsi="Angsana New" w:cs="Angsana New"/>
          <w:color w:val="000000"/>
          <w:sz w:val="30"/>
          <w:szCs w:val="30"/>
          <w:lang w:val="en-US"/>
        </w:rPr>
      </w:pPr>
      <w:bookmarkStart w:id="418" w:name="_1626710055"/>
      <w:bookmarkEnd w:id="418"/>
      <w:r>
        <w:rPr>
          <w:rFonts w:cs="Angsana New" w:ascii="Angsana New" w:hAnsi="Angsana New"/>
          <w:color w:val="000000"/>
          <w:sz w:val="30"/>
          <w:szCs w:val="30"/>
        </w:rPr>
        <w:object w:dxaOrig="10370" w:dyaOrig="372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3.1pt;height:177.85pt" filled="f" o:ole="">
            <v:imagedata r:id="rId92" o:title=""/>
          </v:shape>
          <o:OLEObject Type="Embed" ProgID="Excel.Sheet.12" ShapeID="ole_rId91" DrawAspect="Content" ObjectID="_1500022163" r:id="rId91"/>
        </w:object>
      </w:r>
    </w:p>
    <w:p>
      <w:pPr>
        <w:pStyle w:val="Normal"/>
        <w:tabs>
          <w:tab w:val="clear" w:pos="431"/>
          <w:tab w:val="left" w:pos="360" w:leader="none"/>
        </w:tabs>
        <w:spacing w:lineRule="auto" w:line="240"/>
        <w:ind w:left="423" w:right="147" w:hanging="0"/>
        <w:jc w:val="left"/>
        <w:rPr>
          <w:rFonts w:cs="Cordia New"/>
        </w:rPr>
      </w:pPr>
      <w:bookmarkStart w:id="419" w:name="_1721162007"/>
      <w:bookmarkEnd w:id="419"/>
      <w:r>
        <w:rPr>
          <w:rFonts w:cs="Angsana New" w:ascii="Angsana New" w:hAnsi="Angsana New"/>
          <w:color w:val="000000"/>
          <w:sz w:val="30"/>
          <w:szCs w:val="30"/>
        </w:rPr>
        <w:object w:dxaOrig="10397" w:dyaOrig="342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2.55pt;height:162pt" filled="f" o:ole="">
            <v:imagedata r:id="rId94" o:title=""/>
          </v:shape>
          <o:OLEObject Type="Embed" ProgID="Excel.Sheet.12" ShapeID="ole_rId93" DrawAspect="Content" ObjectID="_1924508898" r:id="rId93"/>
        </w:object>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As at June 30,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June 30,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rPr>
      </w:pPr>
      <w:r>
        <w:rPr>
          <w:rFonts w:cs="Times New Roman"/>
        </w:rPr>
      </w:r>
    </w:p>
    <w:p>
      <w:pPr>
        <w:pStyle w:val="ListParagraph"/>
        <w:autoSpaceDE w:val="true"/>
        <w:spacing w:lineRule="auto" w:line="240"/>
        <w:ind w:left="851" w:hanging="0"/>
        <w:jc w:val="left"/>
        <w:rPr>
          <w:rFonts w:cs="Times New Roman"/>
          <w:b/>
          <w:b/>
          <w:bCs/>
          <w:sz w:val="4"/>
          <w:szCs w:val="4"/>
        </w:rPr>
      </w:pPr>
      <w:bookmarkStart w:id="420" w:name="_1674309995"/>
      <w:bookmarkEnd w:id="420"/>
      <w:r>
        <w:rPr>
          <w:rFonts w:cs="Times New Roman"/>
          <w:b/>
          <w:bCs/>
        </w:rPr>
        <w:object w:dxaOrig="10298" w:dyaOrig="255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3.45pt;height:117.85pt" filled="f" o:ole="">
            <v:imagedata r:id="rId96" o:title=""/>
          </v:shape>
          <o:OLEObject Type="Embed" ProgID="Excel.Sheet.12" ShapeID="ole_rId95" DrawAspect="Content" ObjectID="_755684305" r:id="rId95"/>
        </w:object>
      </w:r>
    </w:p>
    <w:p>
      <w:pPr>
        <w:pStyle w:val="ListParagraph"/>
        <w:autoSpaceDE w:val="true"/>
        <w:spacing w:lineRule="auto" w:line="240"/>
        <w:ind w:left="851" w:hanging="0"/>
        <w:jc w:val="left"/>
        <w:rPr>
          <w:rFonts w:cs="Times New Roman"/>
          <w:b/>
          <w:b/>
          <w:bCs/>
          <w:sz w:val="4"/>
          <w:szCs w:val="4"/>
        </w:rPr>
      </w:pPr>
      <w:r>
        <w:rPr>
          <w:rFonts w:cs="Times New Roman"/>
          <w:b/>
          <w:bCs/>
          <w:sz w:val="4"/>
          <w:szCs w:val="4"/>
        </w:rPr>
      </w:r>
    </w:p>
    <w:p>
      <w:pPr>
        <w:pStyle w:val="ListParagraph"/>
        <w:numPr>
          <w:ilvl w:val="0"/>
          <w:numId w:val="4"/>
        </w:numPr>
        <w:autoSpaceDE w:val="true"/>
        <w:spacing w:lineRule="auto" w:line="240"/>
        <w:ind w:left="851" w:hanging="425"/>
        <w:jc w:val="left"/>
        <w:rPr>
          <w:rFonts w:cs="Times New Roman"/>
          <w:b/>
          <w:b/>
          <w:bCs/>
        </w:rPr>
      </w:pPr>
      <w:r>
        <w:rPr>
          <w:rFonts w:cs="Times New Roman"/>
        </w:rPr>
        <w:t>As at June 30,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sz w:val="12"/>
          <w:szCs w:val="16"/>
        </w:rPr>
      </w:pPr>
      <w:bookmarkStart w:id="421" w:name="_1718784213"/>
      <w:bookmarkEnd w:id="421"/>
      <w:r>
        <w:rPr>
          <w:rFonts w:cs="Times New Roman"/>
          <w:b/>
          <w:bCs/>
        </w:rPr>
        <w:object w:dxaOrig="10532" w:dyaOrig="477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62.65pt;height:215.45pt" filled="f" o:ole="">
            <v:imagedata r:id="rId98" o:title=""/>
          </v:shape>
          <o:OLEObject Type="Embed" ProgID="Excel.Sheet.12" ShapeID="ole_rId97" DrawAspect="Content" ObjectID="_570520962" r:id="rId97"/>
        </w:object>
      </w:r>
    </w:p>
    <w:p>
      <w:pPr>
        <w:pStyle w:val="ListParagraph"/>
        <w:autoSpaceDE w:val="true"/>
        <w:spacing w:lineRule="auto" w:line="240"/>
        <w:ind w:left="851" w:hanging="0"/>
        <w:jc w:val="left"/>
        <w:rPr>
          <w:rFonts w:cs="Times New Roman"/>
          <w:b/>
          <w:b/>
          <w:bCs/>
        </w:rPr>
      </w:pPr>
      <w:bookmarkStart w:id="422" w:name="_1713867289"/>
      <w:bookmarkEnd w:id="422"/>
      <w:r>
        <w:rPr>
          <w:rFonts w:cs="Times New Roman"/>
          <w:b/>
          <w:bCs/>
        </w:rPr>
        <w:object w:dxaOrig="10532" w:dyaOrig="24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2.65pt;height:111.5pt" filled="f" o:ole="">
            <v:imagedata r:id="rId100" o:title=""/>
          </v:shape>
          <o:OLEObject Type="Embed" ProgID="Excel.Sheet.12" ShapeID="ole_rId99" DrawAspect="Content" ObjectID="_263697579" r:id="rId99"/>
        </w:object>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statement of income for the three-month and six-month period ended</w:t>
      </w:r>
      <w:r>
        <w:rPr>
          <w:rFonts w:cs="Cordia New"/>
        </w:rPr>
        <w:t xml:space="preserve"> June 30, 2021 </w:t>
      </w:r>
      <w:r>
        <w:rPr>
          <w:rFonts w:cs="Times New Roman"/>
        </w:rPr>
        <w:t>to conform with the presentation of statement of current perio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31" w:hanging="0"/>
        <w:jc w:val="left"/>
        <w:rPr>
          <w:rFonts w:cs="Cordia New"/>
        </w:rPr>
      </w:pPr>
      <w:bookmarkStart w:id="423" w:name="OLE_LINK6"/>
      <w:bookmarkStart w:id="424" w:name="_1647947639"/>
      <w:bookmarkEnd w:id="424"/>
      <w:r>
        <w:rPr>
          <w:rFonts w:cs="Times New Roman"/>
        </w:rPr>
        <w:object w:dxaOrig="11133" w:dyaOrig="298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4.7pt;height:138.65pt" filled="f" o:ole="">
            <v:imagedata r:id="rId102" o:title=""/>
          </v:shape>
          <o:OLEObject Type="Embed" ProgID="Excel.Sheet.12" ShapeID="ole_rId101" DrawAspect="Content" ObjectID="_1397999442" r:id="rId101"/>
        </w:object>
      </w:r>
      <w:bookmarkEnd w:id="423"/>
    </w:p>
    <w:p>
      <w:pPr>
        <w:pStyle w:val="Normal"/>
        <w:autoSpaceDE w:val="true"/>
        <w:spacing w:lineRule="auto" w:line="240"/>
        <w:ind w:left="431" w:hanging="0"/>
        <w:jc w:val="left"/>
        <w:rPr>
          <w:rFonts w:cs="Cordia New"/>
        </w:rPr>
      </w:pPr>
      <w:bookmarkStart w:id="425" w:name="_1721137282"/>
      <w:bookmarkEnd w:id="425"/>
      <w:r>
        <w:rPr>
          <w:rFonts w:cs="Times New Roman"/>
        </w:rPr>
        <w:object w:dxaOrig="11180" w:dyaOrig="256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86.75pt;height:119.25pt" filled="f" o:ole="">
            <v:imagedata r:id="rId104" o:title=""/>
          </v:shape>
          <o:OLEObject Type="Embed" ProgID="Excel.Sheet.12" ShapeID="ole_rId103" DrawAspect="Content" ObjectID="_1828066158" r:id="rId103"/>
        </w:object>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EVENTS AFTER THE REPORTING PERIOD</w:t>
      </w:r>
    </w:p>
    <w:p>
      <w:pPr>
        <w:pStyle w:val="Normal"/>
        <w:tabs>
          <w:tab w:val="clear" w:pos="431"/>
          <w:tab w:val="left" w:pos="644" w:leader="none"/>
        </w:tabs>
        <w:spacing w:lineRule="auto" w:line="240"/>
        <w:ind w:left="425"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 xml:space="preserve">The </w:t>
      </w:r>
      <w:r>
        <w:rPr>
          <w:szCs w:val="28"/>
          <w:lang w:val="en-US"/>
        </w:rPr>
        <w:t>Extr</w:t>
      </w:r>
      <w:r>
        <w:rPr>
          <w:rFonts w:cs="Times New Roman"/>
        </w:rPr>
        <w:t>aordinary General Shareholders’ Meeting held on July 8, 2022 passed the resolutions to approve to issue and offer the debenture with the total amount not exceeding of Baht 400 million or equivalence in other currencies. The issuance of debentures is intended for use in the business operation.</w:t>
      </w:r>
    </w:p>
    <w:p>
      <w:pPr>
        <w:pStyle w:val="Normal"/>
        <w:autoSpaceDE w:val="true"/>
        <w:spacing w:lineRule="auto" w:line="240"/>
        <w:ind w:left="431" w:hanging="0"/>
        <w:jc w:val="left"/>
        <w:rPr>
          <w:rFonts w:cs="Cordia New"/>
        </w:rPr>
      </w:pPr>
      <w:r>
        <w:rPr>
          <w:rFonts w:cs="Cordia New"/>
        </w:rPr>
      </w:r>
    </w:p>
    <w:sectPr>
      <w:footerReference w:type="default" r:id="rId105"/>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footer" Target="footer5.xml"/><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package" Target="embeddings/oleObject41.xlsx"/><Relationship Id="rId90" Type="http://schemas.openxmlformats.org/officeDocument/2006/relationships/image" Target="media/image41.wmf"/><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package" Target="embeddings/oleObject46.xlsx"/><Relationship Id="rId100" Type="http://schemas.openxmlformats.org/officeDocument/2006/relationships/image" Target="media/image46.wmf"/><Relationship Id="rId101" Type="http://schemas.openxmlformats.org/officeDocument/2006/relationships/package" Target="embeddings/oleObject47.xlsx"/><Relationship Id="rId102" Type="http://schemas.openxmlformats.org/officeDocument/2006/relationships/image" Target="media/image47.wmf"/><Relationship Id="rId103" Type="http://schemas.openxmlformats.org/officeDocument/2006/relationships/package" Target="embeddings/oleObject48.xlsx"/><Relationship Id="rId104" Type="http://schemas.openxmlformats.org/officeDocument/2006/relationships/image" Target="media/image48.wmf"/><Relationship Id="rId105" Type="http://schemas.openxmlformats.org/officeDocument/2006/relationships/footer" Target="footer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chittra Chu-in</cp:lastModifiedBy>
  <cp:lastPrinted>2022-08-09T14:01:00Z</cp:lastPrinted>
  <dcterms:modified xsi:type="dcterms:W3CDTF">2022-08-11T09:06:00Z</dcterms:modified>
  <cp:revision>199</cp:revision>
  <dc:subject/>
  <dc:title>KIS Facsimile v1.2</dc:title>
</cp:coreProperties>
</file>